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Д.02.</w:t>
      </w: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НОВЫ ЭЛЕКТРОТЕХНИКИ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я: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z w:val="28"/>
          <w:szCs w:val="28"/>
        </w:rPr>
        <w:t xml:space="preserve">15.01.05 </w:t>
      </w:r>
      <w:r>
        <w:rPr>
          <w:bCs/>
          <w:sz w:val="28"/>
          <w:szCs w:val="28"/>
        </w:rPr>
        <w:t>Сварщик (ручной и частично механизированной сварки (наплавки)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ков, </w:t>
      </w: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133" w:gutter="0" w:header="0" w:top="1040" w:footer="1172" w:bottom="136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rFonts w:cs="Times New Roman" w:ascii="Times New Roman" w:hAnsi="Times New Roman"/>
          <w:b/>
          <w:bCs/>
          <w:sz w:val="28"/>
          <w:szCs w:val="28"/>
        </w:rPr>
        <w:t>15.01.05 Сварщик (ручной и частично механизированной сварки (наплавки))</w:t>
      </w:r>
      <w:r>
        <w:rPr>
          <w:rFonts w:cs="Times New Roman" w:ascii="Times New Roman" w:hAnsi="Times New Roman"/>
          <w:sz w:val="28"/>
          <w:szCs w:val="28"/>
        </w:rPr>
        <w:t xml:space="preserve"> с учётом основной образовательной программы по профессии СПО </w:t>
      </w:r>
      <w:r>
        <w:rPr>
          <w:rFonts w:cs="Times New Roman" w:ascii="Times New Roman" w:hAnsi="Times New Roman"/>
          <w:b/>
          <w:bCs/>
          <w:sz w:val="28"/>
          <w:szCs w:val="28"/>
        </w:rPr>
        <w:t>15.01.05 Сварщик (ручной и частично механизированной сварки (наплавки)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областное автономное профессиональное образовательное учреждение «Данковский агропромышленный техникум» (ГОАПОУ ДАП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работчик: Белкин Николай Евгеньевич, преподаватель ГОАПОУ ДАПТ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71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21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БОЧЕ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ПРОГРАММЫ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60" w:right="1133" w:gutter="0" w:header="0" w:top="1040" w:footer="117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lineRule="auto" w:line="360" w:before="71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РАБОЧЕЙ ПРОГРАММЫ</w:t>
      </w:r>
      <w:r>
        <w:rPr>
          <w:rFonts w:eastAsia="Times New Roman" w:cs="Times New Roman" w:ascii="Times New Roman" w:hAnsi="Times New Roman"/>
          <w:b/>
          <w:bCs/>
          <w:spacing w:val="-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ИСЦИПЛИНЫ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spacing w:lineRule="auto" w:line="360" w:before="71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ПД.02.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Ы ЭЛЕКТРОТЕХНИКИ»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0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сто дисциплины в структуре основной образовательной</w:t>
      </w:r>
      <w:r>
        <w:rPr>
          <w:rFonts w:eastAsia="Times New Roman" w:cs="Times New Roman" w:ascii="Times New Roman" w:hAnsi="Times New Roman"/>
          <w:b/>
          <w:bCs/>
          <w:spacing w:val="-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исциплина «Основы электротехники»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тельной частью общепрофессионального цикла основной образовате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 в соответствии с ФГОС по профессии 15.01.05 Сварщик (ручной и частично механизированной сварки (напла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ме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читать структурные, монтажные и простые принципиальные электрические схе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ассчитывать и измерять основные параметры простых электрических магнитных и электрон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спользовать в работе электроизмерительные 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н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единицы измерения силы тока, напряжения, мощности электрического тока, сопротивления проводник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етоды расчета и измерения основных параметров простых электрических, магнитных и электронных цеп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войства постоянного и переменного электрического то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инципы последовательного и параллельного соединения проводников и источников то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электроизмерительные приборы (амперметр, вольтметр), их устройство, принцип действия и правила включения в электрическую цеп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войства магнитного по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двигатели постоянного и переменного тока, их устройство и принцип действ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аппаратуру защиты электродвигате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етоды защиты от короткого замык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заземление, зану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Обучающийся, освоивший программу учебной дисциплины должен обладать следующими общими и профессиональными компетенциями: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119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7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работоспособность и исправность сварочного оборудования для ручной дуговой сварки (наплавка, резка) плавящимся покрытым электродом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 сварочное оборудование для ручной дуговой сварки (наплавки, резки) плавящимся покрытым электродо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eastAsia="Times New Roman" w:cs="Times New Roman"/>
          <w:b/>
          <w:b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6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2.1. Объем учебной дисциплины и виды учебной рабо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1590"/>
      </w:tblGrid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язательные аудиторные учебные занятия (всег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аудиторная (самостоятельная) учебная работа (всего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одготовка к контрольной работе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одготовка и защита рефератов по данным тема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ая аттестация в форме дифференцированного зачет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560" w:right="1133" w:gutter="0" w:header="0" w:top="1040" w:footer="117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03" w:leader="none"/>
        </w:tabs>
        <w:autoSpaceDE w:val="false"/>
        <w:spacing w:lineRule="auto" w:line="360" w:before="77" w:after="0"/>
        <w:ind w:left="0" w:hanging="0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Тематический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лан и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дисциплины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284"/>
        <w:gridCol w:w="104"/>
        <w:gridCol w:w="22"/>
        <w:gridCol w:w="55"/>
        <w:gridCol w:w="1456"/>
        <w:gridCol w:w="992"/>
        <w:gridCol w:w="246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Электрические цепи постоянного тока»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ические цепи постоянного тока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тика учебны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, цели и содержание дисциплины «Основы электротехники». Значение и место дисциплины в подготовке по профессии «Сварщик (ручной и частично механизированной сварки (наплавки)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остоянного электрического тока. Элементы электрической цепи, принципы последовательного и параллельного соединения и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, ПК 2.2</w:t>
            </w:r>
          </w:p>
        </w:tc>
      </w:tr>
      <w:tr>
        <w:trPr>
          <w:trHeight w:val="1331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оверка свойств электрической цепи с последовательным соединением резистор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оверка свойств электрической цепи с параллельным соединением резистор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Расчет смешанного соединения сопротивл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Электрические цепи переменного тока»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свойства и характеристики цепей переменного т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тика учебны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еременного электрического тока. Определение амплитуды, периода, частоты, фазы переменного (синусоидального)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е цепи с активным сопротивлением, емкостью и катушкой инду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магнитного п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электронных ц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, ПК 2.2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4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цепи переменного тока с последовательным соединением активного сопротивления и индуктивности (реальная катушка индуктивности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5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цепи переменного тока с параллельным соединением резистора и конденсатор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6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е цепи переменного тока с последовательным соединением катушки индуктивности и конденсатора. Резонанс напряж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7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коэффициента мощности и исследование способов его повыш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8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неразветвленных цепей переменного 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Электрические измер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«Электрические измере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 параметров электрический цепей с помощью электроизмерительных приборов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тика учебны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измерительные приборы (амперметр, вольтметр), их устройство, принцип действия и правила включения в электрическую цеп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расчета и измерения основных параметров простых электрических, магнитных и электронных ц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, ПК 2.2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 9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знакомление с устройством электроизмерительных прибор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0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правилами эксплуатации амперметра, вольтметра, ваттметра и простейшей электротехнической аппаратур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Электробезопасность в сварочном производ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«Электробезопасность в сварочном производстве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Электротравматизм и его предотвращение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 -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, ПК 2.2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тика учебны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защитных мер от электротравматизма при производстве сварочных работ. Средства личной защиты сварщиков, соответствующие правилам по электробезопасности и охране труда. Защитное заземление. Защитное зану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11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льзования защитными средствами. Первая помощь пострадавшему при поражении электрическим то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880" w:right="1133" w:gutter="0" w:header="0" w:top="840" w:footer="1172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8" w:leader="none"/>
        </w:tabs>
        <w:autoSpaceDE w:val="false"/>
        <w:spacing w:lineRule="auto" w:line="240" w:before="71" w:after="0"/>
        <w:ind w:left="0"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УСЛОВИЯ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ДИСЦИПЛИНЫ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04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12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12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дисциплины</w:t>
      </w: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должны</w:t>
      </w: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быть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едусмотрены</w:t>
      </w: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следующие</w:t>
      </w:r>
      <w:r>
        <w:rPr>
          <w:rFonts w:eastAsia="Times New Roman" w:cs="Times New Roman" w:ascii="Times New Roman" w:hAnsi="Times New Roman"/>
          <w:b/>
          <w:bCs/>
          <w:spacing w:val="-52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специальные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омещения: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Кабинет</w:t>
      </w:r>
      <w:r>
        <w:rPr>
          <w:rFonts w:eastAsia="Times New Roman" w:cs="Times New Roman" w:ascii="Times New Roman" w:hAnsi="Times New Roman"/>
          <w:spacing w:val="-5"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«</w:t>
      </w:r>
      <w:r>
        <w:rPr>
          <w:rFonts w:eastAsia="Times New Roman" w:cs="Times New Roman" w:ascii="Times New Roman" w:hAnsi="Times New Roman"/>
          <w:sz w:val="28"/>
          <w:u w:val="single"/>
        </w:rPr>
        <w:t>Электротехника»,</w:t>
      </w:r>
      <w:r>
        <w:rPr>
          <w:rFonts w:eastAsia="Times New Roman" w:cs="Times New Roman" w:ascii="Times New Roman" w:hAnsi="Times New Roman"/>
          <w:spacing w:val="-4"/>
          <w:sz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</w:rPr>
        <w:t>оснащенный</w:t>
      </w:r>
      <w:r>
        <w:rPr>
          <w:rFonts w:eastAsia="Times New Roman" w:cs="Times New Roman" w:ascii="Times New Roman" w:hAnsi="Times New Roman"/>
          <w:i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борудование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осадочные</w:t>
      </w: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места</w:t>
      </w:r>
      <w:r>
        <w:rPr>
          <w:rFonts w:eastAsia="Times New Roman" w:cs="Times New Roman" w:ascii="Times New Roman" w:hAnsi="Times New Roman"/>
          <w:spacing w:val="-5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о</w:t>
      </w:r>
      <w:r>
        <w:rPr>
          <w:rFonts w:eastAsia="Times New Roman" w:cs="Times New Roman" w:ascii="Times New Roman" w:hAnsi="Times New Roman"/>
          <w:spacing w:val="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количеству</w:t>
      </w:r>
      <w:r>
        <w:rPr>
          <w:rFonts w:eastAsia="Times New Roman" w:cs="Times New Roman" w:ascii="Times New Roman" w:hAnsi="Times New Roman"/>
          <w:spacing w:val="-1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обучающихся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рабочее</w:t>
      </w:r>
      <w:r>
        <w:rPr>
          <w:rFonts w:eastAsia="Times New Roman" w:cs="Times New Roman" w:ascii="Times New Roman" w:hAnsi="Times New Roman"/>
          <w:spacing w:val="-6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место преподавателя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комплект</w:t>
      </w:r>
      <w:r>
        <w:rPr>
          <w:rFonts w:eastAsia="Times New Roman" w:cs="Times New Roman" w:ascii="Times New Roman" w:hAnsi="Times New Roman"/>
          <w:spacing w:val="-8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лакатов</w:t>
      </w:r>
      <w:r>
        <w:rPr>
          <w:rFonts w:eastAsia="Times New Roman" w:cs="Times New Roman" w:ascii="Times New Roman" w:hAnsi="Times New Roman"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«Общая</w:t>
      </w:r>
      <w:r>
        <w:rPr>
          <w:rFonts w:eastAsia="Times New Roman" w:cs="Times New Roman" w:ascii="Times New Roman" w:hAnsi="Times New Roman"/>
          <w:spacing w:val="-5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электротехника»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модели</w:t>
      </w: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электрических</w:t>
      </w:r>
      <w:r>
        <w:rPr>
          <w:rFonts w:eastAsia="Times New Roman" w:cs="Times New Roman" w:ascii="Times New Roman" w:hAnsi="Times New Roman"/>
          <w:spacing w:val="-7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машин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граммный</w:t>
      </w:r>
      <w:r>
        <w:rPr>
          <w:rFonts w:eastAsia="Times New Roman" w:cs="Times New Roman" w:ascii="Times New Roman" w:hAnsi="Times New Roman"/>
          <w:spacing w:val="-9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комплекс</w:t>
      </w:r>
      <w:r>
        <w:rPr>
          <w:rFonts w:eastAsia="Times New Roman" w:cs="Times New Roman" w:ascii="Times New Roman" w:hAnsi="Times New Roman"/>
          <w:spacing w:val="-2"/>
          <w:sz w:val="28"/>
          <w:szCs w:val="24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ор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347" w:leader="none"/>
        </w:tabs>
        <w:autoSpaceDE w:val="false"/>
        <w:spacing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Информационное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ограмм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3.2.1. Обязательные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 Аполлонский Станислав Михайлович, Электротехника: учебник / С.М. Аполлонский. – Москва: КНОРУС, 2020. – 292 с. – (Среднее профессиональное образование) ISBN 978-5-406-07332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Бутырин П.А. Электротехника: учебник для студ. Учреждений сред. Проф. Образования / П.А. Бутырин, О.В. Толчеев, Ф.Н. Шакирзянов; под ред. П.А. Бутырина. – 12-е изд., стер. – М.: Издательский центр «Академия», 2019. – 272 с. ISBN 978-5-4468-5112-6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3.2.2. Электронные издания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</w:rPr>
        <w:t xml:space="preserve">1. Основы электротехники: Учебник – Ситников А.В. М.: КУРС, НИЦ ИНФРА-М, 2017. - 288 с. – ISBN 978-5-906923-14-1. – Режим доступа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shd w:fill="FFFFFF" w:val="clear"/>
          </w:rPr>
          <w:t>http://znanium.com/catalog/product/79171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Алиев, И. И.  Электротехника и электрооборудование в 3 ч. Часть 1 : учебное пособие для среднего профессионального образования / И. И. Алиев. — 2-е изд., испр. и доп. — Москва : Издательство Юрайт, 2022. — 374 с. — (Профессиональное образование). — ISBN 978-5-534-04339-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 Электротехника и электроника в 3 т. Том 3. Основы электроники и электрические измерения: учебник и практикум для среднего профессионального образования / Э. В. Кузнецов, Е. А. Куликова, П. С. Культиасов, В. П. Лунин ; под общей редакцией В. П. Лунина. — 2-е изд., перераб. и доп. — Москва : Издательство Юрайт, 2020. — 234 с. — (Профессиональное образование). — ISBN 978-5-534-03756-2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3.2.3. Дополнительные источники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 С.Э. Демидов, О.Э Баксанский. Основы электротехники и электроники; Учебное пособие для студентов образовательных учреждений среднего профессионального образования по непрофильным специальностям (соответствует ФГОС) Учебник – М.: Издание ЛЕНАНД, 2018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</w:rPr>
        <w:t xml:space="preserve">2. Электротехника и электроника: учебник / М.В. Гальперин. — 2-е изд. — Москва: ФОРУМ: ИНФРА-М, 2019. — 480 с. — (Среднее профессиональное образование). - Текст: электронный. - URL: 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shd w:fill="FFFFFF" w:val="clear"/>
          </w:rPr>
          <w:t>http://znanium.com/catalog/product/987378</w:t>
        </w:r>
      </w:hyperlink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1133" w:gutter="0" w:header="0" w:top="1040" w:footer="125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center"/>
        <w:rPr/>
      </w:pPr>
      <w:r>
        <w:rPr/>
        <w:t>КОНТРОЛЬ И ОЦЕНКА РЕЗУЛЬТАТОВ ОСВОЕНИЯ УЧЕБНОЙ ДИСЦИПЛИН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(освоенные умения, усвоенные занят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сновные показатели оценки результ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читать структурные, монтажные и простые принципиальные схем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авильное чтение структурных, монтажных и принципиальных электрических схем.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рассчитывать и измерять основные параметры простых электрических магнитных и электронных цепей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ладение теоретическими основами расчета и измерения основных параметров простых электрических магнитных и электрических цеп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использовать в работе электроизмерительные прибор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змерение параметров простых электрических, магнитных и электронных цепей электроизмерительными прибора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Знания 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единицы измерения силы тока, напряжения, мощности электрического тока, сопротивления проводников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пределять единицы измерения силы тока, напряжения мощности и сопротивления проводни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методы расчета и измерения основных параметров простых электрических, магнитных и электронных цепей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именять методы расчета и измерения основных простых электрических, магнитных и электронных цепе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свойства постоянного и переменного электрического тока;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зличать свойства постоянного и переменного электрического то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принципы последовательного и параллельного соединения проводников и источников тока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уществлять последовательное и параллельное соединение проводников и источников то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электроизмерительные приборы (амперметр, вольтметр), их устройство, принцип действия и правила включения в электрическую цепь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пределять устройство, принцип действия и правила включения в электрическую цепь электроизмерительных приборов (амперметра, вольтметра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свойства магнитного поля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злагать свойства магнитного пол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двигатели постоянного и переменного тока, устройство и принцип действия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дентифицировать устройство и принцип действия, область применения двигателей постоянного и переменного тока, и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правила пуска, остановки электродвигателей, установленных на эксплуатируемом оборудовании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блюдать правила пуска, остановки электродвигателей, установленных на эксплуатируемом оборудован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аппаратуру защиты электродвигателей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менять основную (наиболее используемую) аппаратуру защиты электродвига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методы защиты от короткого замыкания;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менять основные методы защиты сварочного оборудования от короткого замык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земление, занулени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блюдать требования к устройству защитного заземления и занулени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auto" w:line="12"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00015</wp:posOffset>
              </wp:positionH>
              <wp:positionV relativeFrom="page">
                <wp:posOffset>6627495</wp:posOffset>
              </wp:positionV>
              <wp:extent cx="20447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521.85pt;mso-position-vertical-relative:page;margin-left:40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Contents1"/>
      <w:spacing w:lineRule="auto" w:line="12" w:before="0" w:after="20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том числе промежуточная аттест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" w:hanging="428"/>
      </w:pPr>
      <w:rPr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79" w:hanging="245"/>
      </w:pPr>
      <w:rPr>
        <w:b/>
        <w:bCs/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3" w:hanging="379"/>
      </w:pPr>
      <w:rPr>
        <w:b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60" w:hanging="3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00" w:hanging="3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81" w:hanging="3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62" w:hanging="3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4" w:hanging="3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5" w:hanging="37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b/>
      <w:bCs/>
      <w:w w:val="100"/>
      <w:lang w:val="ru-RU" w:bidi="ar-SA"/>
    </w:rPr>
  </w:style>
  <w:style w:type="character" w:styleId="WW8Num12z2">
    <w:name w:val="WW8Num12z2"/>
    <w:qFormat/>
    <w:rPr>
      <w:b/>
      <w:w w:val="100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WW">
    <w:name w:val="WW-Абзац списка"/>
    <w:basedOn w:val="Normal"/>
    <w:qFormat/>
    <w:pPr>
      <w:ind w:left="708" w:hanging="0"/>
    </w:pPr>
    <w:rPr/>
  </w:style>
  <w:style w:type="paragraph" w:styleId="Style21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znanium.com/catalog/product/791717" TargetMode="External"/><Relationship Id="rId8" Type="http://schemas.openxmlformats.org/officeDocument/2006/relationships/hyperlink" Target="http://znanium.com/catalog/product/987378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3:00Z</dcterms:created>
  <dc:creator>Колян</dc:creator>
  <dc:description/>
  <cp:keywords/>
  <dc:language>en-US</dc:language>
  <cp:lastModifiedBy>Актовый зал</cp:lastModifiedBy>
  <dcterms:modified xsi:type="dcterms:W3CDTF">2024-04-22T12:01:00Z</dcterms:modified>
  <cp:revision>27</cp:revision>
  <dc:subject/>
  <dc:title/>
</cp:coreProperties>
</file>