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АВТОНОМ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КОВСКИЙ АГРОПРОМЫШЛЕННЫЙ ТЕХНИКУ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Г.02 ИНОСТРАННЫЙ ЯЗЫК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(АНГЛИЙСКИЙ ЯЗЫК)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1.05 «Сварщик (ручной и частично механизированной сварки (наплавки))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ков, 2023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УСЛОВИЯ РЕАЛИЗАЦИИ УЧЕБНОЙ ДИСЦИПЛИНЫ  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КОНТРОЛЬ И ОЦЕНКА РЕЗУЛЬТАТОВ ОСВОЕНИЯ УЧЕБНОЙ ДИСЦИПЛИНЫ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 15.01.05 «Сварщик (ручной и частично механизированной сварки (наплавки))» с учё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рной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>по профессии 15.01.05 «Сварщик (ручной и частично механизированной сварки (наплавки)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АПОУ ДАП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овикова Татьяна Петровна, преподаватель английского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Г.02 Иностранный язык в профессиональной деятельности»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рабочей программ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образовательной программы в соответствии с ФГОС СПО 15.01.05 «Сварщик (ручной и частично механизированной сварки (наплавки))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 дисциплина относится к социально-гуманитарному цик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230"/>
        <w:gridCol w:w="3271"/>
      </w:tblGrid>
      <w:tr>
        <w:trPr>
          <w:trHeight w:val="64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50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ловарем и информационными ресурсами для решения задач профессиональной деятельности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лексика и грамматический минимум для решения задач профессиональной деятельности</w:t>
            </w:r>
          </w:p>
        </w:tc>
      </w:tr>
      <w:tr>
        <w:trPr>
          <w:trHeight w:val="50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пособы совершенствования устной и письменной речи, пополнения словарного запаса</w:t>
            </w:r>
          </w:p>
        </w:tc>
      </w:tr>
      <w:tr>
        <w:trPr>
          <w:trHeight w:val="22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на иностранном языке на профессиональные и повседневные тем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лексика и грамматический минимум для успешного взаимодействия с коллегами, руководством, клиентами.</w:t>
            </w:r>
          </w:p>
        </w:tc>
      </w:tr>
      <w:tr>
        <w:trPr>
          <w:trHeight w:val="22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использовать и переводить профессиональную документацию на иностранном язы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лексика и грамматический минимум для составления, использовать и перевода документации на иностранном языке</w:t>
            </w:r>
          </w:p>
        </w:tc>
      </w:tr>
      <w:tr>
        <w:trPr>
          <w:trHeight w:val="22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.01.05 «Сварщик (ручной и частично механизированной сварки (наплавки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К 1.1 ПК.1.2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ть чертежи средней сложности и сложных сварных металлоконструкций; Использовать конструкторскую, нормативно-техническую и производственно-технологическую документацию по сварк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струменты и приспособления для обслуживания устройства или механ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работы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56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ind w:left="709" w:hanging="0"/>
        <w:jc w:val="center"/>
        <w:rPr/>
      </w:pPr>
      <w:r>
        <w:rPr/>
        <w:t>2.1. Объём учебной дисциплины и виды учебной работы</w:t>
      </w:r>
    </w:p>
    <w:tbl>
      <w:tblPr>
        <w:tblW w:w="9421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9"/>
        <w:gridCol w:w="2112"/>
      </w:tblGrid>
      <w:tr>
        <w:trPr>
          <w:trHeight w:val="64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70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>
          <w:trHeight w:val="168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ческое обуч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</w:tr>
      <w:tr>
        <w:trPr>
          <w:trHeight w:val="27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Batang;바탕" w:cs="Times New Roman"/>
          <w:b/>
          <w:b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>2.2. Тематический план и содержание учебной дисциплины</w:t>
      </w:r>
    </w:p>
    <w:tbl>
      <w:tblPr>
        <w:tblW w:w="12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541"/>
        <w:gridCol w:w="3543"/>
        <w:gridCol w:w="2268"/>
      </w:tblGrid>
      <w:tr>
        <w:trPr>
          <w:trHeight w:val="15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а и тем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18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Повседневные те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Основы английского язы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лфавит, гласные и согласные буквы. Правила чтения. Общая характеристика звукового строя английского языка в сравнении с русским. Чтение основных сочетаний гласных и согласных букв. Ударение в слове. Употребление восходящего и нисходящего тонов. Транскрип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Чтение слова согласно правилам чтения и чтение предложения используя правильную интонацию. Восприятие слов и предложений на слу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Лексика в английском язык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ексика по темам: Приветствия. Выражение благодарности. Извинения. Знаком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ОК 03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Путешествия по городу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ексика, касающаяся проезда в городском транспорте, экскурсии по городу, проживания в гостиниц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 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едставление в диалоговой форме ситуаций в городском транспорте, на улице, в гостиниц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 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Времена года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звания времён года, месяцев, дней недели. Лексика для описания погоды. Описание погоды в данное время. Обсуждение прогноза пого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 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>Составление рассказа о любимом времени года. Аудирова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 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елефонные переговоры. Составление электронного письма (делового и бытового). Проведение телефонных переговоров (деловых и бытовых). Аудирова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Ведение телефонных переговоров, составление электронного письма (делового и бытового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Профессиональные те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Развитие науки и техники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ведение лексики. Актуализация лексики в упражнениях. Достижения и инновации в области науки и техни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ПК.1.2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bCs/>
              </w:rPr>
              <w:t>Работа над текстом «</w:t>
            </w:r>
            <w:r>
              <w:rPr>
                <w:rFonts w:cs="Times New Roman" w:ascii="Times New Roman" w:hAnsi="Times New Roman"/>
                <w:bCs/>
                <w:lang w:val="en-US"/>
              </w:rPr>
              <w:t>Inventors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and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their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inventions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К 1.1 ПК.1.2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переводы. Профессиональная терминология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ника перевода специальн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ПК 1.1 ПК.1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занят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ситуационных заданий с явлениями конверсии, употреблением глаголов в страдательном залоге, неличных форм глаго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ан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кс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, ОК 04,     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ПК.1.2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зированное оборудование в профе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бота, 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, ОК 04,     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ПК.1.2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ение ситуационных заданий по описанию оборудования и переводу текстов на профессиональные темы. Практическое занят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полнение ситуационных заданий по описанию оборудования и переводу текстов на эту тему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ситуационных заданий по описанию оборудования и переводу текстов на тему «Будущие объекты (места) работ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ОК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ПК.1.2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документац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кции, руководст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ПК.1.2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аня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ситуационных заданий по описанию оборудования и переводу текстов на тему «Правила охраны безопасности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ОК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ПК.1.2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«Иностранного языка», оснащенный в соответствии с пунктом 6.1.2.1. образовательной программы по профессии 15.01.05 «Сварщик (ручной и частично механизированной сварки (наплавки))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Для реализации программы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</w:rPr>
        <w:t>Помещение кабинета должно соответствовать требованиям Санитарно-эпидемиологических правил и нормативов (СанПиН 2.4.2 №178-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: доской учебной, рабочим местом преподавателя, столами, стульями (по числу обучающихся), шкафами для хранения раздаточного дидактического материала и др.; техническими средствами обучения (компьютером, средствами аудиовизуализации, мультимедийным проекторо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В состав учебно-методического и материально-технического обеспечения программы общеобразовательной учебной дисциплины «Иностранный язык» входят: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многофункциональный комплекс преподавател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наглядные пособия (комплекты учебных таблиц, плакатов, портретов выдающихся ученых, поэтов, писателей и др.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информационно-коммуникативные средств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библиотечный фонд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должен иметь печатные и 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/или электронных изданий в качестве основного, при этом список может быть дополнен новыми изданиями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Евдокимова-Царенко, Э. П. Практическая грамматика английского язык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ономерностях (с тестами, упражнениями и ключами к ним) : учебное пособие /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. П. Евдокимова-Царенко. – 2-е изд., перераб. – Санкт-Петербург : Лань, 2021. – 348 с. – ISBN 978-5-8114-2987-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лецкая, О. П. Английский язык : учебное пособие для спо / О. П. Малецкая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 М. Селевина. – 2-е изд., стер. – Санкт-Петербург : Лань, 2021. – 136 с. – ISBN 978-5-8114-8057-9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563C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ьменкова, Ю. Б. Английский язык. Основы разговорной практики. Книга для преподавателя : учебник для спо / Ю. Б. Кузьменкова, А. П. Кузьменков. – Санкт-Петербург : Лань, 2021. – 132 с. – ISBN 978-5-8114-7926-9. – Текст : электронный // Лань : электронно-библиотечная система. –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https://e.lanbook.com/book/179018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 Дополнительные 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Куряева, Р. И.  Английский язык. Лексико-грамматическое пособие в 2 ч. Часть 1 : учебное пособие для среднего профессионального образования / Р. И. Куряева. — 8-е изд., испр. и доп. — Москва : Издательство Юрайт, 2023. — 264 с. — (Профессиональное образование). — ISBN 978-5-534-09890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3179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11.01.2023)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УЧЕБНОЙ ДИСЦИПЛИНЫ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828"/>
        <w:gridCol w:w="2409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ессиональная лексика </w:t>
              <w:br/>
              <w:t>и грамматический минимум для реш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и способы совершенствования устной </w:t>
              <w:br/>
              <w:t>и письменной речи, пополнения словарного зап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ессиональная лексика </w:t>
              <w:br/>
              <w:t>и грамматический минимум для успешного взаимодействия</w:t>
              <w:br/>
              <w:t>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ессиональная лексика </w:t>
              <w:br/>
              <w:t xml:space="preserve">и грамматический минимум </w:t>
              <w:br/>
              <w:t xml:space="preserve">для составления, использовать </w:t>
              <w:br/>
              <w:t xml:space="preserve">и перевода документации </w:t>
              <w:br/>
              <w:t>на иностранном язы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применять профессиональную лексику при переводе технических текстов и разговоре на профессиональ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ладение методами </w:t>
              <w:br/>
              <w:t>и способами совершенствования устной и письменной речи, расширяет свой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вод документации на иностранном язы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учебной дисциплины на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лог с преподав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ное высту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выполнения групповых заданий на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индивидуального домашнего зада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словарем и информационными ресурсами для реш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ться на иностранном языке на профессиональные и повседнев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, использовать </w:t>
              <w:br/>
              <w:t>и переводить профессиональную документацию на иностранном язык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р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пользование словаря </w:t>
              <w:br/>
              <w:t>при выполнении перевода техн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общаться </w:t>
              <w:br/>
              <w:t xml:space="preserve">на профессиональные </w:t>
              <w:br/>
              <w:t xml:space="preserve">и повседневные 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осуществлять перевод документации </w:t>
              <w:br/>
              <w:t>на иностранн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выполнения практи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79018" TargetMode="External"/><Relationship Id="rId6" Type="http://schemas.openxmlformats.org/officeDocument/2006/relationships/hyperlink" Target="https://urait.ru/bcode/513179" TargetMode="Externa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01:00Z</dcterms:created>
  <dc:creator>User</dc:creator>
  <dc:description/>
  <cp:keywords/>
  <dc:language>en-US</dc:language>
  <cp:lastModifiedBy>Актовый зал</cp:lastModifiedBy>
  <dcterms:modified xsi:type="dcterms:W3CDTF">2024-04-19T09:20:00Z</dcterms:modified>
  <cp:revision>12</cp:revision>
  <dc:subject/>
  <dc:title>ГОСУДАРСТВЕННОЕ ОБРАЗОВАТЕЛЬНОЕ АВТОНОМНОЕ</dc:title>
</cp:coreProperties>
</file>