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ОСУДАРСТВЕННОЕ ОБЛАСТНОЕ АВТОНОМ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«ДАН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РАБОЧАЯ ПРОГРАММА УЧЕБНОЙ ДИСЦИПЛИНЫ</w:t>
        <w:br/>
        <w:t xml:space="preserve"> СГ 01 ИСТОР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профессий среднего профессионального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ния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3.01.17 «Мастер по ремонту и обслуживанию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й»; 15</w:t>
      </w:r>
      <w:r>
        <w:rPr>
          <w:rFonts w:eastAsia="Times New Roman" w:cs="Times New Roman" w:ascii="Times New Roman" w:hAnsi="Times New Roman"/>
          <w:sz w:val="28"/>
          <w:szCs w:val="28"/>
        </w:rPr>
        <w:t>.01.05 «Сварщик (ручной и частично механизированной сварки (наплавки)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ков,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профессии среднего профессион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23.01.17 «Мастер по ремонту и обслуживанию автомобилей» </w:t>
      </w:r>
      <w:r>
        <w:rPr>
          <w:rFonts w:cs="Times New Roman" w:ascii="Times New Roman" w:hAnsi="Times New Roman"/>
          <w:sz w:val="24"/>
          <w:szCs w:val="24"/>
        </w:rPr>
        <w:t xml:space="preserve">(далее СПО) с учётом примерной основной образовательной программы по профе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23.01.17 «Мастер по ремонту и обслуживанию автомобилей», </w:t>
      </w:r>
      <w:r>
        <w:rPr>
          <w:rFonts w:cs="Times New Roman" w:ascii="Times New Roman" w:hAnsi="Times New Roman"/>
          <w:sz w:val="24"/>
          <w:szCs w:val="24"/>
        </w:rPr>
        <w:t>утвержденной протоколом Федерального учебно-методического объедин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истеме среднего профессионального образования по УГПС 23.00.00 от 11.05.2021 № 11 и по  профессии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01.05 «Сварщик (ручной и частично механизированной сварки (наплавки))»</w:t>
      </w:r>
      <w:r>
        <w:rPr>
          <w:rFonts w:cs="Times New Roman" w:ascii="Times New Roman" w:hAnsi="Times New Roman"/>
          <w:sz w:val="24"/>
          <w:szCs w:val="24"/>
        </w:rPr>
        <w:t xml:space="preserve"> (далее СПО) с учётом примерной основной образовательной программы по профессии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01.05 «Сварщик (ручной и частично механизированной сварки (наплавки))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лтынникова Ирина Викторовна, преподаватель истории </w:t>
      </w:r>
      <w:r>
        <w:rPr>
          <w:rFonts w:cs="Times New Roman" w:ascii="Times New Roman" w:hAnsi="Times New Roman"/>
          <w:sz w:val="24"/>
          <w:szCs w:val="24"/>
        </w:rPr>
        <w:t>ГОАПОУ ДАП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СГ.01 История России» является обязательной частью социально-гуманитарного цикла пример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я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3.01.17 «Мастер по ремонту и обслуживанию автомобилей»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1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01.05 «Сварщик (ручной и частично механизированной сварки (наплавки))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5, ОК 06.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 общего исторического образования является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2. </w:t>
      </w: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197"/>
        <w:gridCol w:w="4462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ориентироваться в современной экономической, политической, культурной ситуации в Российской Федерации и мир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отстаивать активную гражданскую позицию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щие представления о современной исторической науке, её специфике, методах исторического познания и его роли в решении задач прогрессивного развития Российской Федерации в мир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новные направления развития ключевых регионов мира на рубеже веков (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в.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– начале </w:t>
            </w:r>
            <w:r>
              <w:rPr>
                <w:rFonts w:cs="Times New Roman" w:ascii="Times New Roman" w:hAnsi="Times New Roman"/>
                <w:lang w:val="en-US"/>
              </w:rPr>
              <w:t>XXI </w:t>
            </w:r>
            <w:r>
              <w:rPr>
                <w:rFonts w:cs="Times New Roman" w:ascii="Times New Roman" w:hAnsi="Times New Roman"/>
              </w:rPr>
              <w:t>вв.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новные процессы политического и экономического развития ведущих государств и регионов мира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назначение ООН, НАТО, ЕС, других межправительственных организаций </w:t>
              <w:br/>
              <w:t>и основных направлений их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роль науки, культуры и религии в сохранении и укреплении национальных </w:t>
              <w:br/>
              <w:t>и государственных тради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содержание и назначение важнейших нормативно-правовых актов мирового </w:t>
              <w:br/>
              <w:t>и регионального значения</w:t>
            </w:r>
          </w:p>
        </w:tc>
      </w:tr>
    </w:tbl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СТРУКТУРА И СОДЕРЖАНИЕ УЧЕБНОЙ ДИСЦИПЛИНЫ</w:t>
      </w:r>
    </w:p>
    <w:p>
      <w:pPr>
        <w:pStyle w:val="Normal"/>
        <w:spacing w:before="0" w:after="0"/>
        <w:rPr/>
      </w:pPr>
      <w:r>
        <w:rPr/>
        <w:t>2.1. Объём учебной дисциплины и виды учебной работы</w:t>
      </w:r>
    </w:p>
    <w:tbl>
      <w:tblPr>
        <w:tblW w:w="9421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3"/>
        <w:gridCol w:w="1838"/>
      </w:tblGrid>
      <w:tr>
        <w:trPr>
          <w:trHeight w:val="649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70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.ч.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3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ксту администр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left="85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/>
        <w:t>Тематический план и содержание учебной дисциплины</w:t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6330"/>
        <w:gridCol w:w="2268"/>
        <w:gridCol w:w="2192"/>
      </w:tblGrid>
      <w:tr>
        <w:trPr>
          <w:trHeight w:val="253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0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Развитие СССР и его место в мире в 1980-е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/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и внешняя политика государственной власти в СССР </w:t>
              <w:br/>
              <w:t>к началу 1980-х гг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идеологии, национальной, культурной и социально-экономическ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я социально-экономиче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в СССР в 1980-ые годы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пция ускорения социально-экономического развития стра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ка перестройки и гл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екты новых экономических программ </w:t>
              <w:br/>
              <w:t>(Л.И. Абалкин, «500 дней» С.С. Шаталина и Г. Явлинского и др.), денежная реформа 199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обытий в Восточной Европе на дезинтеграционных процессах в СССР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квидация (распад) СССР и образование СНГ. Российская Федерация как правопреемница ССС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оссия и мир в конце ХХ – начале ХХ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/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 экономических реформ 90-х годов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9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литический кризис 1993г. Сепаратизм и угроза распада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воевластие: борьба за власть между президентом РФ и Верховным Сов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ие Конституции РФ. Выборы в Государственную Думу Р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-политическое развитие РФ в 90 –е гг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литический кризис 1993г. Сепаратизм и угроза распада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воевластие: борьба за власть между президентом РФ и Верховным Сов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советское пространство в 90-е гг. XX века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окальные национальные и религиозные конфликты на пространстве бывшего СССР в 90-е годы. «Чеченский криз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направления внешней политики РФ в конце 1990 - начале 2000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Россия и мир в начале XXI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/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Внутренняя политика в начале XXI в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 на укрепление государственности. Партийные реформы. Парламентские и президентские выборы 2003 и 2004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Россия в условиях глобального кризиса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ая конфигурация власти и выборы Прези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ксту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 «Социально-гуманитарных дисциплин», оснащённый в соответствии с п. 6.1.1. образовательной программы по профессиям </w:t>
      </w:r>
      <w:r>
        <w:rPr>
          <w:rFonts w:cs="Times New Roman" w:ascii="Times New Roman" w:hAnsi="Times New Roman"/>
          <w:b/>
          <w:sz w:val="24"/>
          <w:szCs w:val="24"/>
        </w:rPr>
        <w:t xml:space="preserve">23.01.17 «Мастер по ремонту и обслуживанию автомобилей»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1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01.05 «Сварщик (ручной и частично механизированной сварки (наплавки))»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 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/или электронных изданий в качестве основного, при этом список может быть дополнен новыми изда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1. Основные печатные изд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Артемов В. В. История (для всех специальностей СПО): учебник для студентов учреждений сред. проф. образования / В.В. Артемов, Ю.Н. Лубченков. - 9-е изд., стер. – Москва Академия, 2020. – 256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Мединский В.Р., Торкунов А.В. История. История России. 1945 год-начал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ХХI ве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 класс: базовый учебник – Москва: Просвещение, 2023.-448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. Сахаров А.Н., Загладин Н.В.  История. Конец ХIХ – начало ХХI века: учебник для 10-11 классов общеобразовательных организаций. Базовый и углубленный уровни: в 2 ч.  Ч 2  / М.:ООО «Русское слово - учебник», 2021.-448 с.: мл. - (ФГОС. Инновационная шко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3.2.2. Основные электронные изд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1. Зуев, М. Н.  История России ХХ - начала ХХI века учебник и практикум для среднего профессионального образования / М. Н. Зуев, С. Я. Лавренов. — Москва, Издательство Юрайт, 2022. — 299 с. — (Профессиональное образование). — ISBN 978-5-534-01245-3. — Текст: электронный // Образовательная платформа Юрайт [сайт]. — URL: https://urait.ru/bcode/491562 (дата обращения: 10.02.2022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. История России XX - начала XXI века учебник для среднего профессионального образования / Д. О. Чураков [и др.]; под редакцией Д. О. Чуракова, С. А. Саркисяна. — 3-е изд., перераб. и доп. — Москва, Издательство Юрайт, 2020. — 311 с. — (Профессиональное образование). — ISBN 978-5-534-13853-5. — Текст: электронный // Образовательная платформа Юрайт [сайт]. — URL: https://urait.ru/bcode/467055 (дата обращения: 10.02.2022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3. Сафонов, А. А.  История (конец XX — начало XXI века): учебное пособие для среднего профессионального образования / А. А. Сафонов, М. А. Сафонова. — Москва: Издательство Юрайт, 2022. –— 245 с. – (Профессиональное образование). — ISBN 978-5-534-12892-5. — Текст электронный // Образовательная платформа Юрайт [сайт]. — URL: https://urait.ru/bcode/496927 (дата обращения: 10.02.2022).</w:t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en-US"/>
        </w:rPr>
        <w:t>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Артемов, В. В. История учебник для студ. учреждений сред. проф. образования / В.В. Артемов, Ю.Н. Лубченков. – 15-е изд., испр. – Москва Академия, 2016. – 448 с. – ISBN 978-5-4468-2871-5. – Текст: непосредстве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2. История России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– начал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XX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века учебник для среднего профессионального образования / Л.И. Семенникова [и др.]  под редакцией Л.И. Семенниковой. – 7-е изд., испр. и доп. – Москва: Юрайт, 2020. – 328 с. – (Профессиональное образование).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B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978-5-534-09384. – Текст: непосредственны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3. Князев, Е. А. История Росси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век: учебник для среднего профессионального образования / Е.А. Князев. – Москва: Юрайт, 2021. – 234 с. – (Профессиональное образование). -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B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978-5-534-13336-3. – Текст: непосредственны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4. Санин, Г. А. Крым. Страницы истории: пособие для учителей общеобразовательных организаций / Г. А. Санин. - Москва: Просвещение, 2015. – 80 с.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B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978-5- 09-034351-0. – Текст непосредственны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5.</w:t>
        <w:tab/>
        <w:t>Бугров, К. Д. История России: учебное пособие для СПО / К. Д. Бугров, С. В. Соколов. — 2-е изд. — Саратов: Профобразование, 2021. — 125 c. — ISBN 978-5-4488-1105-0. — Текст: электронный // Электронный ресурс цифровой образовательной среды СПО PROFобразование: [сайт]. — URL: https://profspo.ru/books/10490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678"/>
        <w:gridCol w:w="2552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11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временной исторической науке, её специфике, методах исторического познания и его роли в решении задач прогрессивного развития Российской Федерации в мир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направлений развития ключевых регионов мира на рубеже век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и и причин локальных, региональных, межгосударственных конфликтов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.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роцессов политического и экономического развития ведущих государств и регионов мир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я ООН, НАТО, ЕС </w:t>
              <w:br/>
              <w:t>и других межправительственных организаций и основных направлений их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и назначения важнейших нормативно-правовых актов мирового и регионального значения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основных направлений и особенностей исторического пути развития регионов мира </w:t>
              <w:br/>
              <w:t xml:space="preserve">на рубеж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способность анализировать причины межгосударственных конфлик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ь провести анализ исторической информации политического и экономического развития ведущих государств и регион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ь давать оценку основным направлениям деятельности международных организаций ООН, НАТО, ЕС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ь дать определение причинно-следственных связей науки, культуры и религии в сохранении и укреплении национальных и государственных трад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нормативных, правовых и законодательных актов мирового и регионального знач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ценка результатов устного и письменного 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ценка результатов тес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ценка результатов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ценка результатов выполнения домашних зада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ценка результатов дифференцированного зачёта.</w:t>
            </w:r>
          </w:p>
        </w:tc>
      </w:tr>
      <w:tr>
        <w:trPr>
          <w:trHeight w:val="11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иентироваться в современной экономической, политической, культурной ситуации в Российской Федерации и мир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таивать активную гражданскую позицию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ь описать и прокомментировать современную экономическую, политическую, культурную ситуацию в России и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ь анализировать и характеризова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ценка результатов выполнения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ценка результатов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ценка результатов дифференцированного зачёта.</w:t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60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2:46:00Z</dcterms:created>
  <dc:creator>AltHome</dc:creator>
  <dc:description/>
  <cp:keywords/>
  <dc:language>en-US</dc:language>
  <cp:lastModifiedBy>Актовый зал</cp:lastModifiedBy>
  <dcterms:modified xsi:type="dcterms:W3CDTF">2024-04-16T10:27:00Z</dcterms:modified>
  <cp:revision>60</cp:revision>
  <dc:subject/>
  <dc:title>ГОСУДАРСТВЕННОЕ ОБЛАСТНОЕ АВТОНОМНОЕ</dc:title>
</cp:coreProperties>
</file>