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АВТОНОМНОЕ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НКОВСКИЙ АГРОПРОМЫШЛЕННЫЙ ТЕХНИКУМ»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ЩЕОБРАЗОВАТЕЛЬНОЙ УЧЕБНОЙ ДИСЦИПЛИНЫ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ностранный язык (английский)»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фессий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1.17 «Мастер по ремонту и обслуживанию автомобилей», 35.01.27 «Мастер сельскохозяйственного производства», 15.01.05 «Сварщик (ручной и частично механизированной сварки (наплавки))»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ей 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35.02.16 «Эксплуатация и ремонт сельскохозяйственной техники и оборудования», 19.02.11 «Технология продуктов питания из растительного сырья»</w:t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rFonts w:ascii="Times New Roman" w:hAnsi="Times New Roman" w:cs="Times New Roman"/>
          <w:bCs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iCs/>
          <w:sz w:val="28"/>
          <w:szCs w:val="28"/>
          <w:vertAlign w:val="superscript"/>
        </w:rPr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офили обучения:</w:t>
      </w:r>
      <w:r>
        <w:rPr>
          <w:rFonts w:cs="Times New Roman" w:ascii="Times New Roman" w:hAnsi="Times New Roman"/>
          <w:sz w:val="28"/>
          <w:szCs w:val="28"/>
        </w:rPr>
        <w:t xml:space="preserve"> естественнонаучный, технологический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ков, 202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  <w:gridCol w:w="520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рабочей программы общеобразовательной дисциплины «Иностранный язык (английский)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содержание общеобразовательной дисциплин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общеобразовательной дисциплин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азработчик: Новикова Т.П., преподаватель английского язык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на основе требований ФГОС СОО, предъявляемых к структуре, содержанию и результатам освоения учебной дисциплины «Иностранный язык» с учётом Примерной программы общеобразовательной дисциплины «Иностранный язык» для профессиональных образовательных организаций (рекомендована ФГБОУ ДПО ИРПО протокол № 14 от 30 ноября 2022 г.) и предназначена для изучения в ГОАПОУ ДАПТ, реализующем образовательную программу среднего общего образования при подготовке квалифицированных рабочих по профессиям СПО и специалистов среднего звена по специальностям СПО естественнонаучного и технологического профилей  23.01.17 «Мастер по ремонту и обслуживанию автомобилей», 35.01.27 «Мастер сельскохозяйственного производства», 15.01.05 «Сварщик (ручной и частично механизированной сварки (наплавки))» и 35.02.16 «Эксплуатация и ремонт сельскохозяйственной техники и оборудования», 19.02.11 «Технология продуктов питания из растительного сырья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p>
      <w:pPr>
        <w:pStyle w:val="ListParagraph"/>
        <w:numPr>
          <w:ilvl w:val="0"/>
          <w:numId w:val="6"/>
        </w:numPr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рабочей программы общеобразовательной дисциплины «Иностранный язык»</w:t>
      </w:r>
    </w:p>
    <w:p>
      <w:pPr>
        <w:pStyle w:val="ListParagraph"/>
        <w:numPr>
          <w:ilvl w:val="1"/>
          <w:numId w:val="6"/>
        </w:numPr>
        <w:spacing w:lineRule="auto" w:line="276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основной профессиональной образовательной программы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ая дисциплина «Иностранный язык» является обязательной частью общеобразовательного цикла образовательной программы СПО в соответствии с ФГОС по профессиям  23.01.17 «Мастер по ремонту и обслуживанию автомобилей», 35.01.27 «Мастер сельскохозяйственного производства», 15.01.05 «Сварщик (ручной и частично механизированной сварки (наплавки))» и специальностям 35.02.16 «Эксплуатация и ремонт сельскохозяйственной техники и оборудования», 19.02.11 «Технология продуктов питания из растительного сырья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6"/>
        </w:numPr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планируемые результаты освоения дисциплины</w:t>
      </w:r>
    </w:p>
    <w:p>
      <w:pPr>
        <w:pStyle w:val="ListParagraph"/>
        <w:numPr>
          <w:ilvl w:val="2"/>
          <w:numId w:val="6"/>
        </w:numPr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общеобразовательной дисциплины</w:t>
      </w:r>
    </w:p>
    <w:p>
      <w:pPr>
        <w:pStyle w:val="Normal"/>
        <w:widowControl w:val="false"/>
        <w:pBdr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держание программы общеобразовательной дисциплины «Иностранный язык» направлено на достижение следующих целей: </w:t>
      </w:r>
    </w:p>
    <w:p>
      <w:pPr>
        <w:pStyle w:val="Style17"/>
        <w:widowControl w:val="false"/>
        <w:numPr>
          <w:ilvl w:val="0"/>
          <w:numId w:val="8"/>
        </w:numPr>
        <w:pBdr/>
        <w:spacing w:before="0" w:after="0"/>
        <w:ind w:left="426" w:hanging="153"/>
        <w:jc w:val="both"/>
        <w:rPr/>
      </w:pPr>
      <w:r>
        <w:rPr>
          <w:rFonts w:eastAsia="OfficinaSansBookC;Calibri" w:cs="Times New Roman" w:ascii="Times New Roman" w:hAnsi="Times New Roman"/>
          <w:color w:val="000000"/>
          <w:sz w:val="28"/>
          <w:szCs w:val="28"/>
        </w:rPr>
        <w:t>понимание иностранного языка как средства межличностного и профессионального общения, инструмента познания, самообразования, социализации и самореализации в полиязычном и поликультурном мире;</w:t>
      </w:r>
    </w:p>
    <w:p>
      <w:pPr>
        <w:pStyle w:val="Normal"/>
        <w:widowControl w:val="false"/>
        <w:numPr>
          <w:ilvl w:val="0"/>
          <w:numId w:val="8"/>
        </w:numPr>
        <w:pBdr/>
        <w:spacing w:lineRule="auto" w:line="276" w:before="0" w:after="0"/>
        <w:ind w:left="426" w:hanging="153"/>
        <w:jc w:val="both"/>
        <w:rPr/>
      </w:pPr>
      <w:r>
        <w:rPr>
          <w:rFonts w:eastAsia="OfficinaSansBookC;Calibri" w:cs="Times New Roman" w:ascii="Times New Roman" w:hAnsi="Times New Roman"/>
          <w:color w:val="000000"/>
          <w:sz w:val="28"/>
          <w:szCs w:val="28"/>
        </w:rPr>
        <w:t>формирование иноязычной коммуникативной компетенции в совокупности ее составляющих: речевой, языковой, социокультурной, компенсаторной и учебно-познавательной;</w:t>
      </w:r>
    </w:p>
    <w:p>
      <w:pPr>
        <w:pStyle w:val="Normal"/>
        <w:widowControl w:val="false"/>
        <w:numPr>
          <w:ilvl w:val="0"/>
          <w:numId w:val="8"/>
        </w:numPr>
        <w:pBdr/>
        <w:spacing w:lineRule="auto" w:line="276" w:before="0" w:after="0"/>
        <w:ind w:left="426" w:hanging="153"/>
        <w:jc w:val="both"/>
        <w:rPr>
          <w:rFonts w:ascii="Times New Roman" w:hAnsi="Times New Roman" w:eastAsia="OfficinaSansBookC;Calibri" w:cs="Times New Roman"/>
          <w:color w:val="000000"/>
          <w:sz w:val="28"/>
          <w:szCs w:val="28"/>
        </w:rPr>
      </w:pPr>
      <w:r>
        <w:rPr>
          <w:rFonts w:eastAsia="OfficinaSansBookC;Calibri" w:cs="Times New Roman" w:ascii="Times New Roman" w:hAnsi="Times New Roman"/>
          <w:color w:val="000000"/>
          <w:sz w:val="28"/>
          <w:szCs w:val="28"/>
        </w:rPr>
        <w:t>развитие национального самосознания, общечеловеческих ценностей, стремления к лучшему пониманию культуры своего народа и народов стран изучаемого язык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2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и ПК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14"/>
        <w:gridCol w:w="4817"/>
        <w:gridCol w:w="33"/>
        <w:gridCol w:w="7228"/>
        <w:gridCol w:w="113"/>
      </w:tblGrid>
      <w:tr>
        <w:trPr>
          <w:trHeight w:val="845" w:hRule="atLeast"/>
          <w:cantSplit w:val="true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ланируемые результаты освоения дисциплины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рные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01. Выбирать способы решения задач профессиональной деятельности применительно к различным контекстам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 готовность к труду, осознание ценности мастерства, трудолюби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 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 интерес к различным сферам профессиональной деятельност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 самостоятельно формулировать и актуализировать проблему, рассматривать ее всесторонне; 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- 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Fonts w:eastAsia="Calibri"/>
                <w:iCs/>
                <w:lang w:eastAsia="en-US"/>
              </w:rPr>
              <w:t>- определять цели деятельности, задавать параметры и критерии их достижения;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- выявлять закономерности и противоречия в рассматриваемых явлениях; 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) базовые исследовательские действи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 способность их использования в познавательной и социальной практике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ладеть основными видами речевой деятельности в рамках следующего тематического содержания речи: Межличностные отношения в семье, с друзьями и знакомыми. Конфликтные ситуации, их предупреждение и разрешение. Внешность и характер человека и литературного персонажа. Повседневная жизнь. Здоровый образ жизни. Школьное образование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мысловое чтение: читать про себя и понимать несложные аутентичные тексты разного вида, жанра и стиля объемом 600-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) работа с информаци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создавать тексты в различных форматах с учетом назначения информации и целевой аудитории, выбирая оптимальную форму представления и визуализации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ценивать достоверность, легитимность информации, ее соответствие правовым и морально-этическим нормам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1114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отовность к саморазвитию, самостоятельности и самоопределению;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-овладение навыками учебно-исследовательской, проектной и социальной деятельности; </w:t>
            </w:r>
          </w:p>
          <w:p>
            <w:pPr>
              <w:pStyle w:val="Normal"/>
              <w:shd w:fill="FFFFFF" w:val="clear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) совместная деятельность:</w:t>
            </w:r>
          </w:p>
          <w:p>
            <w:pPr>
              <w:pStyle w:val="Normal"/>
              <w:shd w:fill="FFFFFF" w:val="clear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понимать и использовать преимущества командной и индивидуальной работы; </w:t>
            </w:r>
          </w:p>
          <w:p>
            <w:pPr>
              <w:pStyle w:val="Normal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</w:t>
            </w:r>
          </w:p>
          <w:p>
            <w:pPr>
              <w:pStyle w:val="Normal"/>
              <w:shd w:fill="FFFFFF" w:val="clear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.</w:t>
            </w:r>
          </w:p>
          <w:p>
            <w:pPr>
              <w:pStyle w:val="Normal"/>
              <w:shd w:fill="FFFFFF" w:val="clear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hd w:fill="FFFFFF" w:val="clear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) принятие себя и других людей:</w:t>
            </w:r>
          </w:p>
          <w:p>
            <w:pPr>
              <w:pStyle w:val="Normal"/>
              <w:shd w:fill="FFFFFF" w:val="clear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принимать мотивы и аргументы других людей при анализе результатов деятельности; </w:t>
            </w:r>
          </w:p>
          <w:p>
            <w:pPr>
              <w:pStyle w:val="Normal"/>
              <w:shd w:fill="FFFFFF" w:val="clear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признавать свое право и право других людей на ошиб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азвивать способность понимать мир с позиции другого человека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мотивации к обучению и личностному развитию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базовые исследовательские действия:</w:t>
            </w:r>
          </w:p>
          <w:p>
            <w:pPr>
              <w:pStyle w:val="Normal"/>
              <w:shd w:fill="FFFFFF" w:val="clear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hd w:fill="FFFFFF" w:val="clear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hd w:fill="FFFFFF" w:val="clear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К</w:t>
            </w:r>
          </w:p>
        </w:tc>
        <w:tc>
          <w:tcPr>
            <w:tcW w:w="4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3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.01.05 «Сварщик (ручной и частично механизированной сварки (наплавки)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 Читать чертежи средней сложности и сложных сварных металлоконструкций; ПК.1.2 Использовать конструкторскую, нормативно-техническую и производственно-технологическую документацию по сварке</w:t>
            </w:r>
          </w:p>
        </w:tc>
        <w:tc>
          <w:tcPr>
            <w:tcW w:w="4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ированность представлений о роли языка в жизни человека, общества, государства, способности свободно общаться в различных формах и на разные темы; 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 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 (в редакции Приказа Минобрнауки России от 29.12.2014 № 1645)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средства информационных и коммуникационных технологий  в решении когнитивных, коммуникативных и организационных задач;  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определять назначение и функции различных социальных институтов; 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владение языковыми средствами - умение ясно, логично и точно излагать свою точку зрения, использовать адекватные языковые средства;</w:t>
            </w:r>
            <w:r>
              <w:rPr/>
              <w:t xml:space="preserve"> </w:t>
            </w:r>
          </w:p>
        </w:tc>
        <w:tc>
          <w:tcPr>
            <w:tcW w:w="737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2)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                                             3) достижение порогового уровня владения иностранным языком, позволяющего выпускникам общаться в устной и письменной формах как с носителями изучаемого иностранного языка, так и с представителями других стран, использующими данный язык как средство общения;                                  4)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                                                                                 5) достижение уровня владения иностранным языком, превышающего пороговый, достаточного для делового общения в рамках выбранного профиля;                                                                                                                             6) сформированность умения перевода с иностранного языка на русский при работе с несложными текстами в русле выбранного профиля; 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19.02.1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ехнология продуктов питания из растительного сырья»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К 1.1 Осуществлять техническое обслуживание технологического оборудования для производства продуктов питания из растительного сырья в соответствии с эксплуатационной документацией;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К.1.2 Выполнять технологические операции по производству продукции из растительного сырья в соответствии с технологическими инструкциями.</w:t>
            </w:r>
          </w:p>
        </w:tc>
        <w:tc>
          <w:tcPr>
            <w:tcW w:w="4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73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3.01.17 «Мастер по ремонту и обслуживанию автомобилей»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К 3.4.2 Осуществлять техническое обслуживание автотранспорта согласно требованиям нормативно-технической документации; ПК.3.4.3 Производить текущий ремонт различных типов автомобилей в соответствии с требованиями технологической документации</w:t>
            </w:r>
          </w:p>
        </w:tc>
        <w:tc>
          <w:tcPr>
            <w:tcW w:w="4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73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5.02.16 «Эксплуатация и ремонт сельскохозяйственной техники и оборудования»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 Выполнять приёмку, монтаж, сборку и обкатку новой сельскохозяйственной техники, оформлять соответствующие документы; ПК.1.10 Осуществлять оформление первичной документации по подготовке к эксплуатации и эксплуатации сельскохозяйственной техники и оборудования, готовить предложения по повышению эффективности её использования в организации.</w:t>
            </w:r>
          </w:p>
        </w:tc>
        <w:tc>
          <w:tcPr>
            <w:tcW w:w="4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73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0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5.01.27 «Мастер сельскохозяйственного производства»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8 Выполнять техническое обслуживание при использовании и хранении тракторов, комбайнов, сельскохозяйственных машин и оборудования.</w:t>
            </w:r>
          </w:p>
        </w:tc>
        <w:tc>
          <w:tcPr>
            <w:tcW w:w="4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73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07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eastAsia="OfficinaSansBookC;Calibri" w:cs="Times New Roman" w:ascii="Times New Roman" w:hAnsi="Times New Roman"/>
          <w:b/>
          <w:color w:val="000000"/>
          <w:sz w:val="28"/>
          <w:szCs w:val="28"/>
        </w:rPr>
        <w:t>3. Структура и содержание общеобразовательной дисциплины</w:t>
      </w:r>
    </w:p>
    <w:p>
      <w:pPr>
        <w:pStyle w:val="Normal"/>
        <w:spacing w:lineRule="auto" w:line="276" w:before="0" w:after="0"/>
        <w:ind w:firstLine="709"/>
        <w:jc w:val="center"/>
        <w:rPr/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OfficinaSansBookC;Calibri" w:cs="Times New Roman"/>
          <w:b/>
          <w:b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</w:r>
    </w:p>
    <w:tbl>
      <w:tblPr>
        <w:tblW w:w="9339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363"/>
        <w:gridCol w:w="1976"/>
      </w:tblGrid>
      <w:tr>
        <w:trPr>
          <w:trHeight w:val="490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164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164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в т.ч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164"/>
              <w:rPr/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>
          <w:trHeight w:val="336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164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в т. ч.: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164"/>
              <w:rPr>
                <w:rFonts w:ascii="Times New Roman" w:hAnsi="Times New Roman" w:eastAsia="OfficinaSansBookC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bCs/>
                <w:sz w:val="24"/>
                <w:szCs w:val="24"/>
              </w:rPr>
              <w:t xml:space="preserve">1. Основное содержание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>
          <w:trHeight w:val="336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164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в т. ч.: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164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164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OfficinaSansBookC;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490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pBdr/>
              <w:spacing w:lineRule="auto" w:line="240" w:before="0" w:after="0"/>
              <w:rPr>
                <w:rFonts w:ascii="Times New Roman" w:hAnsi="Times New Roman" w:eastAsia="OfficinaSansBookC;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офессионально ориентированное содержание (содержание прикладного модуля)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9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164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164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164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164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оек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да/н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**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164"/>
              <w:rPr>
                <w:rFonts w:ascii="Times New Roman" w:hAnsi="Times New Roman" w:eastAsia="OfficinaSansBookC;Calibri" w:cs="Times New Roman"/>
                <w:i/>
                <w:i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077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2. Тематический план и содержание общеобразовательной дисциплины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0" w:name="_heading=h.17dp8vu"/>
      <w:bookmarkStart w:id="1" w:name="_heading=h.17dp8vu"/>
      <w:bookmarkEnd w:id="1"/>
    </w:p>
    <w:tbl>
      <w:tblPr>
        <w:tblW w:w="1545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4"/>
        <w:gridCol w:w="63"/>
        <w:gridCol w:w="8081"/>
        <w:gridCol w:w="1560"/>
        <w:gridCol w:w="2552"/>
      </w:tblGrid>
      <w:tr>
        <w:trPr>
          <w:trHeight w:val="2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если предусмотрен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уемые общие компетенции и профессиональные компетенции </w:t>
            </w:r>
          </w:p>
        </w:tc>
      </w:tr>
      <w:tr>
        <w:trPr>
          <w:trHeight w:val="2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ое тестирование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 входного уровня владения иностранным языком обучающегос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Лексико-грамматический тест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Устное собесед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остранный язык для общих ц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1.1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седневная жизнь семьи. Внешность и характер членов семьи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ительны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ь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mother-in-law/nephew/stepmother, etc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high: shot, medium high, tall/nose: hooked, crooked, etc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ые качества человека (confident, shy, successful,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teacher, cook, businessman, etc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 to be, to have, to do (их значения как смысловых глаголов и функции как вспомогательных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ое настоящее время (образование и функции в страдательном залоге; чтение и правописание окончаний, слова-маркеры времен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епени сравнения прилагательных и их правописани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имения личные, притяжательные, указательные, возвратны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альные глаголы и их эквиваленты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чтения. Звуки. Транскрип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иветствие, прощание. Представление себя и других людей в официальной и неофициальной обстановке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ношения поколений в семье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писание внешности и характера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1.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лодёжь в современном обществе. Досуг молодёжи: увлечения и интересы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ти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go to college, have breakfast, take a shower, etc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е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always, never, rarely, sometimes, etc.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ги времен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ое настоящее время и простое продолжительное время (их образование и функции в действительном залоге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 с инфинитив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лагательное наклоне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ove/like/enjoy + Infinitive/-ing, типы вопросов, способы выражения будущего време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бочий день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осуг. Хобби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ивный и пассивный отд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ловия проживания в городской и сельской местности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attached house, apartment, etc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living-room, kitchen, etc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танов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armchair, sofa, carpet, etc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flat-screen TV, camera, computer, etc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comfortable, close, nice, etc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city centre, church, square, etc.)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к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от there is/a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пределённые местоимения some/any/one и их производны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г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forward, past, opposite, etc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а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икет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Can/may I help you?, Should you have any questions ___, Should you need any further information ___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е вопрос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ительные предложения – формулы вежливости (Could you ___, please? Would you like ___? Shall I___?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ечия, обозначающие на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собенности проживания в городе. Инфраструктура. Как спросить и указать дорогу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писание здания, интерьера. Описание колледжа (здание, обстановка, условия жизни, техника, оборудование). Описание кабинета иностранного язы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1.4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упки: одежда, обувь и продукты питания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азин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ази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shopping mall, department store, dairy produce, etc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а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juice, soap, milk, bread, butter, sandwich, a bottle of milk, etc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еж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trousers, a sweater, a blouse, a tie, a skirt, etc)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к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ествительные исчисляемые и неисчисляемы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many, much, a lot of, little, few, a few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ествительны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тикли: определенный, неопределенный, нулевой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артикл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фметические действия и вычис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иды магазинов. Ассортимент товаров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ршение покупок в продуктовом магазин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вершение покупок в магазине одежды/обу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Тема 1.1 – 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1.5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доровый образ жизни и забота о здоровье: сбалансированное питани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орт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neck, back, arm, shoulder, etc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е питание (diet, protein, etc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я видов спорта (football, yoga, rowing, etc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пто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з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running nose, catch a cold, etc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egg, pizza, meat, etc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риготовления пищи (boil, mix, cut, roast, etc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оби и меры весов (1/12: one-twelfth)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множественного числа с помощью внешней и внутренней флекс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ножественное число существительных, заимствованных из греческого и латинского язык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ествительные, имеющие одну форму для единственного и множественного чис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и правописание оконча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ое прошедшее время (образование и функции в действительном залоге. Чтение и правописание окончаний в настоящем и прошедшем времени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ые и неправильные глагол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ed to + Infinitive structu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изическая культура и спорт. Здоровый образ жизни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да полезная и вредна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1.6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уризм. Виды отдыха. 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шеств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travelling by plane, by train, etc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bus, car, plane, etc.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инитив, его форм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пределенные местоим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степеней сравнения нареч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ечия ме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очему и как люди путешеств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шествие на поезде, самоле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1.7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ана/страны изучаемого языка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government, president, Chamber of parliament, etc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м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wet, mild, variable, etc.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gross domestic product, machinery, income, etc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опримечате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sights, Tower Bridge, Big Ben, Tower, etc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енные и порядковые числительны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значение годов, дат, времени, периодов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икли с географическими названия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шедшее совершенное действие (образование и функции в действительном залоге; слова — маркеры времен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о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than, as…as, not so … as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шедшее продолжительное действие (образование и функции в действительном залоге; слова — маркеры времен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еликобритания (географическое положение, климат, население; национальные символы; политическое и экономическое устройство, традиции)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ША (географическое положение, климат, население; национальные символы; политическое и экономическое устройство, традиции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еликобритания и США (крупные города, достопримечатель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1.8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</w:t>
            </w:r>
          </w:p>
        </w:tc>
      </w:tr>
      <w:tr>
        <w:trPr>
          <w:trHeight w:val="3056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government, president, judicial, commander-in-chief, etc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м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wet, mild, variable, continental, etc.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gross domestic product, machinery, income, heavy industry, light industry, oil and gas resources, etc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опримечате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the Kremlin, the Red Square, Saint Petersburg, etc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икли с географическими названия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шедшее совершенное действие (образование и функции в действительном залоге; слова — маркеры времен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о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than, as…as, not so … 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Географическое положение, климат, население.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ациональные символы. Политическое и экономическое устройство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осква – столица России. Достопримечательности Москвы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Традиции народов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Тема 1.6 – 1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ладной модуль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остранный язык для специальных ц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1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ременный мир профессий. Проблемы выбора профессии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ль иностранного языка в вашей профессии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1.05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2,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2.11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2,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1.17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2, ПК 3.4.3,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02.16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10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0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01.27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8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01.2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4</w:t>
            </w:r>
          </w:p>
        </w:tc>
      </w:tr>
      <w:tr>
        <w:trPr>
          <w:trHeight w:val="560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о ориентированная лекси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а делового общения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ундий, инфинити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ческие структуры, типичные для научно-популярных тек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е понятия вашей профессии. Особенности подготовки и по профессии/специальност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ецифика работы и основные принципы деятельности по профессии/специа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Тема 2.2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блемы современной цивилизации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1.05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2,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2.11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2,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1.17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2, ПК 3.4.3,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02.16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10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0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01.27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8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01.23</w:t>
            </w:r>
          </w:p>
          <w:p>
            <w:pPr>
              <w:pStyle w:val="Normal"/>
              <w:spacing w:before="0" w:after="16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4</w:t>
            </w:r>
          </w:p>
        </w:tc>
      </w:tr>
      <w:tr>
        <w:trPr>
          <w:trHeight w:val="304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natural phenomena: rain, wind, storm,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physical phenomena: mechanical, electrical, magnetic, sound, thermal, light,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pollution, exhaust, noise, etc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ческие структуры, типичные для научно-популярных тек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иродные и физические явления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Экономические и социальные проблемы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кологические пробл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3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ический прогресс: перспективы и последствия. Современные средства связи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1.05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2,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2.11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2,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1.17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2, ПК 3.4.3,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02.16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10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0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01.27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8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01.23</w:t>
            </w:r>
          </w:p>
          <w:p>
            <w:pPr>
              <w:pStyle w:val="Normal"/>
              <w:spacing w:before="0" w:after="16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4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наук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ie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u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ienc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ci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ienc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вания технических и компьютерных средств (a tablet, a smartphone, a laptop, a machine, etc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адательный залог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матические структуры предложений, типичные для научно-популярного сти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остижения науки.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ременные информационные технологии. ИКТ в профессиональ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дающиеся люди родной страны и страны/стран изучаемого языка, их вклад в науку и мировую культуру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15.01.05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2,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2.11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2,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1.17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2, ПК 3.4.3,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02.16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10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0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01.27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8</w:t>
            </w:r>
          </w:p>
          <w:p>
            <w:pPr>
              <w:pStyle w:val="Normal"/>
              <w:widowControl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01.23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4 ОК 09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онально ориентированная лексика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ка делового общения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матические конструк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ичные для научно-популярного сти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вестные ученые и их открытия в Росси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вестные ученые и их открытия за рубеж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Темы 2.1 – 2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80" w:right="498" w:gutter="0" w:header="0" w:top="826" w:footer="0" w:bottom="40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Heading1"/>
        <w:jc w:val="center"/>
        <w:rPr/>
      </w:pPr>
      <w:r>
        <w:rPr>
          <w:rFonts w:eastAsia="OfficinaSansBookC;Calibri" w:cs="Times New Roman" w:ascii="Times New Roman" w:hAnsi="Times New Roman"/>
          <w:b/>
          <w:color w:val="000000"/>
          <w:sz w:val="28"/>
          <w:szCs w:val="28"/>
        </w:rPr>
        <w:t>4. Условия реализации программы общеобразовательной дисциплины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>4.1. Материально-технические условия реализации дисциплины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>Для реализации программы дисциплины должны быть предусмотрены следующие специальные помещения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OfficinaSansBookC;Calibri" w:cs="Times New Roman" w:ascii="Times New Roman" w:hAnsi="Times New Roman"/>
          <w:sz w:val="28"/>
          <w:szCs w:val="28"/>
        </w:rPr>
        <w:t xml:space="preserve">Помещение кабинета должно соответствовать требованиям Санитарно-эпидемиологических правил и нормативов (СанПиН 2.4.2 №178-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OfficinaSansBookC;Calibri" w:cs="Times New Roman" w:ascii="Times New Roman" w:hAnsi="Times New Roman"/>
          <w:sz w:val="28"/>
          <w:szCs w:val="28"/>
        </w:rPr>
        <w:t>Кабинет «Иностранного языка» оснащен оборудованием: доской учебной, рабочим местом преподавателя, столами, стульями (по числу обучающихся), шкафами для хранения раздаточного дидактического материала и др.; техническими средствами обучения (компьютером, средствами аудиовизуализации, мультимедийным проектором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 xml:space="preserve">В состав учебно-методического и материально-технического обеспечения программы общеобразовательной учебной дисциплины «Иностранный язык» входят: 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OfficinaSansBookC;Calibri" w:cs="Times New Roman" w:ascii="Times New Roman" w:hAnsi="Times New Roman"/>
          <w:sz w:val="28"/>
          <w:szCs w:val="28"/>
        </w:rPr>
        <w:t xml:space="preserve">- многофункциональный комплекс преподавателя;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 xml:space="preserve">- наглядные пособия (комплекты учебных таблиц, плакатов, портретов выдающихся ученых, поэтов, писателей и др.);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 xml:space="preserve">- информационно-коммуникативные средства;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 xml:space="preserve">- библиотечный фонд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OfficinaSansBookC;Calibri" w:cs="Times New Roman"/>
          <w:b/>
          <w:b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>4.2. Информационное обеспечение реализации программы</w:t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jc w:val="center"/>
        <w:rPr/>
      </w:pPr>
      <w:bookmarkStart w:id="2" w:name="_Hlk120779969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3.2.1. Основные печатные издания</w:t>
      </w:r>
    </w:p>
    <w:p>
      <w:pPr>
        <w:pStyle w:val="Normal"/>
        <w:spacing w:lineRule="exact" w:line="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spacing w:lineRule="auto" w:line="240" w:before="0" w:after="0"/>
        <w:ind w:left="2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Безкоровайная Г.Т., Койранская Е.А., Соколова Н.И., Лаврик Г.В. Planet of English: электронный учебно-методический комплекс английского языка для учреждений СПО. – М., 2021. – 256с. – ISBN: 978-5-4468-9407-9.                        2. Афанасьева, О.В. Английский в фокусе. 10 класс. Учебник. ФГОС ФП / О.В. Афанасьева, Д. Дули, И.В. Михеева. – Москва: Просвещение, 2019. – 248 – ISBN: 978-5- 09-068073-8. </w:t>
      </w:r>
    </w:p>
    <w:p>
      <w:pPr>
        <w:pStyle w:val="Normal"/>
        <w:tabs>
          <w:tab w:val="clear" w:pos="708"/>
          <w:tab w:val="left" w:pos="1256" w:leader="none"/>
        </w:tabs>
        <w:spacing w:lineRule="auto" w:line="240" w:before="0" w:after="0"/>
        <w:ind w:left="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фанасьева, О.В. Английский в фокусе. 11 класс. Учебник. ФГОС ФП / О.В.Афанасьева, Д.Дули, И.В. Михеева. – Москва: Просвещение, 2019. – 240 </w:t>
      </w:r>
    </w:p>
    <w:p>
      <w:pPr>
        <w:pStyle w:val="Normal"/>
        <w:spacing w:lineRule="auto" w:line="237"/>
        <w:ind w:left="2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ISBN: 978-5-09-019656-7.                                                                                          4. Биболетова М.З. Английский с удовольствием. 10 класс. Учебник. ФГОС ФП / М.З. Биболетова, Е.Е. Бабушис, Н.Д. Снежко. – Москва: Просвещение,  2020.  –  216  с.  –  ISBN:  978-5-358-20853-7.                                                       4.  Биболетова М.З. Английский с удовольствием. 11 класс. Учебник. ФГОС ФП / М.З. Биболетова, Е.Е. Бабушис, Н.Д. Снежко. – Москва:Просвещение,  2020.  –  216  с.  –  ISBN:  978-5-358-17772-7</w:t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ind w:left="97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ind w:left="97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ind w:left="97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2.2. Электронные издания</w:t>
      </w:r>
    </w:p>
    <w:p>
      <w:pPr>
        <w:pStyle w:val="Normal"/>
        <w:spacing w:lineRule="exact" w:line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82" w:leader="none"/>
        </w:tabs>
        <w:spacing w:lineRule="auto" w:line="240" w:before="0" w:after="0"/>
        <w:ind w:left="2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Латина, С. В. Английский язык (B1–B2) : учебник и практикум для среднего профессионального образования / С. В. Латина. — 3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1" w:leader="none"/>
        </w:tabs>
        <w:spacing w:lineRule="auto" w:line="240" w:before="0" w:after="0"/>
        <w:ind w:left="260" w:firstLine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д., испр. и доп. — Москва : Издательство Юрайт, 2022. — 174 с. — (Профессиональное образование). — ISBN 978-5-534-15174-9. — Текст : электронный // Образовательная платформа Юрайт [сайт]. — URL: https://urait.ru/bcode/491038 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left="260" w:hanging="0"/>
        <w:rPr/>
      </w:pPr>
      <w:r>
        <w:rPr>
          <w:rFonts w:cs="Times New Roman" w:ascii="Times New Roman" w:hAnsi="Times New Roman"/>
          <w:sz w:val="28"/>
          <w:szCs w:val="28"/>
        </w:rPr>
        <w:t>2.Английский язык для академических целей. English for Academic</w:t>
      </w:r>
    </w:p>
    <w:p>
      <w:pPr>
        <w:pStyle w:val="Normal"/>
        <w:ind w:left="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urposes : учебное пособие для вузов / Т. А. Барановская, А. В. Захарова, Т. Б. Поспелова, Ю. А. Суворова ; под редакцией Т. А. Барановской. Москва 2022.               3.Образовательная платформа Юрайт [сайт]. — URL: https://urait.ru/bcode/467535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3. Дополнительные источники</w:t>
      </w:r>
    </w:p>
    <w:p>
      <w:pPr>
        <w:pStyle w:val="Normal"/>
        <w:spacing w:lineRule="exact" w:line="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299" w:leader="none"/>
        </w:tabs>
        <w:spacing w:lineRule="auto" w:line="240" w:before="0" w:after="0"/>
        <w:ind w:left="2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еоуроки в интернет: [сайт]. – ООО «Мультиурок», 2020 – URL: http://videouroki.net (дата обращения: 06.02.2022) – Текст: электронный.</w:t>
      </w:r>
    </w:p>
    <w:p>
      <w:pPr>
        <w:pStyle w:val="Normal"/>
        <w:tabs>
          <w:tab w:val="clear" w:pos="708"/>
          <w:tab w:val="left" w:pos="1356" w:leader="none"/>
        </w:tabs>
        <w:spacing w:lineRule="auto" w:line="240" w:before="0" w:after="0"/>
        <w:ind w:left="2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Единая коллекция цифровых образовательных ресурсов. - URL: http://school-collection.edu.ru/ (дата обращения: 08.02.2022). – Текст:</w:t>
      </w:r>
    </w:p>
    <w:p>
      <w:pPr>
        <w:sectPr>
          <w:footerReference w:type="default" r:id="rId8"/>
          <w:type w:val="nextPage"/>
          <w:pgSz w:w="11906" w:h="16838"/>
          <w:pgMar w:left="1440" w:right="846" w:gutter="0" w:header="0" w:top="1111" w:footer="0" w:bottom="442"/>
          <w:pgNumType w:fmt="decimal"/>
          <w:formProt w:val="false"/>
          <w:textDirection w:val="lrTb"/>
          <w:docGrid w:type="default" w:linePitch="360" w:charSpace="0"/>
        </w:sectPr>
        <w:pStyle w:val="Normal"/>
        <w:ind w:left="2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.                                                                                                                    3. Информационная система «Единое окно доступа к образовательным ресурсам». - URL: http://window.edu.ru/ (дата обращения: 02.02.2022).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Контроль и оценка результатов освоения общеобразовательной дисциплины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оценка</w:t>
      </w:r>
      <w:r>
        <w:rPr>
          <w:rFonts w:cs="Times New Roman" w:ascii="Times New Roman" w:hAnsi="Times New Roman"/>
          <w:sz w:val="28"/>
          <w:szCs w:val="28"/>
        </w:rPr>
        <w:t xml:space="preserve"> раскрываются через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spacing w:before="0" w:after="16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372"/>
        <w:gridCol w:w="2873"/>
        <w:gridCol w:w="2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дел/Тем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pacing w:lineRule="auto" w:line="276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76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1 Тема 1.1, 1.2, 1.3, 1.4, 1.5, 1.6, 1.7, 1.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ы-резюме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,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ер,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тки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дифференцированного зачет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pacing w:lineRule="auto" w:line="276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76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  <w:p>
            <w:pPr>
              <w:pStyle w:val="Normal"/>
              <w:spacing w:lineRule="auto" w:line="276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2 Тема 2.1, 2.2, 2.3, 2.4 - п-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Style w:val="FootnoteCharacters"/>
                <w:rStyle w:val="FootnoteAnchor"/>
                <w:rFonts w:eastAsia="Calibri"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ый стол-дебаты “Доклад с презентаци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запис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</w:t>
            </w:r>
          </w:p>
          <w:p>
            <w:pPr>
              <w:pStyle w:val="Normal"/>
              <w:tabs>
                <w:tab w:val="clear" w:pos="708"/>
                <w:tab w:val="left" w:pos="12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QUIZ: Frequently asked questions (FAQs) about VK/Telegram?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продвижения колледжа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дифференцированного зачет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                                   Профессионально-ориентированное содержани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.01.05 «Сварщик (ручной и частично механизированной сварки (наплавки)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 Читать чертежи средней сложности и сложных сварных металлоконструкций; ПК.1.2 Использовать конструкторскую, нормативно-техническую и производственно-технологическую документацию по сварк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2 Тема 2.1, 2.2, 2.3, 2.4 - п-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блюдение за деятельностью студентов, проверка результатов практической работ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19.02.1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ехнология продуктов питания из растительного сырья»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К 1.1 Осуществлять техническое обслуживание технологического оборудования для производства продуктов питания из растительного сырья в соответствии с эксплуатационной документацией; ПК.1.2 Выполнять технологические операции по производству продукции из растительного сырья в соответствии с технологическими инструкциям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2 Тема 2.1, 2.2, 2.3, 2.4 - п-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3.01.17 «Мастер по ремонту и обслуживанию автомобилей»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К 3.4.2 Осуществлять техническое обслуживание автотранспорта согласно требованиям нормативно-технической документации; ПК.3.4.3 Производить текущий ремонт различных типов автомобилей в соответствии с требованиями технологической документаци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2 Тема 2.1, 2.2, 2.3, 2.4 - п-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5.02.16 «Эксплуатация и ремонт сельскохозяйственной техники и оборудования»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 Выполнять приёмку, монтаж, сборку и обкатку новой сельскохозяйственной техники, оформлять соответствующие документы; ПК.1.10 Осуществлять оформление первичной документации по подготовке к эксплуатации и эксплуатации сельскохозяйственной техники и оборудования, готовить предложения по повышению эффективности её использования в организаци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2 Тема 2.1, 2.2, 2.3, 2.4 - п-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0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5.01.27 «Мастер сельскохозяйственного производства»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8 Выполнять техническое обслуживание при использовании и хранении тракторов, комбайнов, сельскохозяйственных машин и оборудования.</w:t>
            </w:r>
          </w:p>
          <w:p>
            <w:pPr>
              <w:pStyle w:val="Normal"/>
              <w:spacing w:lineRule="auto" w:line="276" w:before="0" w:after="16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2 Тема 2.1, 2.2, 2.3, 2.4 - п-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  <w:p>
            <w:pPr>
              <w:pStyle w:val="Normal"/>
              <w:spacing w:before="0" w:after="160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eastAsia="OfficinaSansBookC;Calibri" w:cs="Times New Roman"/>
          <w:sz w:val="24"/>
          <w:szCs w:val="24"/>
        </w:rPr>
      </w:pPr>
      <w:r>
        <w:rPr>
          <w:rFonts w:eastAsia="OfficinaSansBookC;Calibri" w:cs="Times New Roman" w:ascii="Times New Roman" w:hAnsi="Times New Roman"/>
          <w:sz w:val="24"/>
          <w:szCs w:val="24"/>
        </w:rPr>
      </w:r>
    </w:p>
    <w:sectPr>
      <w:footerReference w:type="default" r:id="rId10"/>
      <w:footnotePr>
        <w:numFmt w:val="decimal"/>
      </w:footnotePr>
      <w:type w:val="nextPage"/>
      <w:pgSz w:orient="landscape" w:w="16838" w:h="11906"/>
      <w:pgMar w:left="880" w:right="498" w:gutter="0" w:header="0" w:top="832" w:footer="0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altName w:val="Cambria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  <w:font w:name="Noto Sans Symbols">
    <w:altName w:val="Cambri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е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483" w:hanging="341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6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8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90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4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6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09" w:hanging="360"/>
      </w:pPr>
      <w:rPr>
        <w:rFonts w:ascii="Noto Sans Symbols" w:hAnsi="Noto Sans Symbols" w:cs="Noto Sans Symbol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90" w:hanging="57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cs="Calibri Light"/>
      <w:color w:val="2F5496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eastAsia="Times New Roman" w:cs="Courier New"/>
    </w:rPr>
  </w:style>
  <w:style w:type="character" w:styleId="WW8Num40z2">
    <w:name w:val="WW8Num40z2"/>
    <w:qFormat/>
    <w:rPr>
      <w:rFonts w:ascii="Noto Sans Symbols;Cambria" w:hAnsi="Noto Sans Symbols;Cambria" w:eastAsia="Times New Roman" w:cs="Noto Sans Symbols;Cambria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eastAsia="Calibri"/>
      <w:b/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eastAsia="OfficinaSansBookC;Calibri"/>
      <w:b w:val="false"/>
      <w:sz w:val="24"/>
    </w:rPr>
  </w:style>
  <w:style w:type="character" w:styleId="WW8Num45z2">
    <w:name w:val="WW8Num45z2"/>
    <w:qFormat/>
    <w:rPr>
      <w:rFonts w:eastAsia="OfficinaSansBookC;Calibri"/>
      <w:b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Абзац списка Знак"/>
    <w:qFormat/>
    <w:rPr>
      <w:rFonts w:ascii="Calibri" w:hAnsi="Calibri" w:cs="Calibri"/>
      <w:lang w:val="en-US" w:bidi="ar-SA"/>
    </w:rPr>
  </w:style>
  <w:style w:type="character" w:styleId="Style16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tm">
    <w:name w:val="dt-m"/>
    <w:qFormat/>
    <w:rPr>
      <w:rFonts w:cs="Times New Roman"/>
    </w:rPr>
  </w:style>
  <w:style w:type="character" w:styleId="1">
    <w:name w:val="Заголовок 1 Знак"/>
    <w:qFormat/>
    <w:rPr>
      <w:rFonts w:ascii="Calibri Light" w:hAnsi="Calibri Light" w:cs="Calibri Light"/>
      <w:color w:val="2F5496"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tp">
    <w:name w:val="dt-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21:37:00Z</dcterms:created>
  <dc:creator>User</dc:creator>
  <dc:description/>
  <cp:keywords/>
  <dc:language>en-US</dc:language>
  <cp:lastModifiedBy>Актовый зал</cp:lastModifiedBy>
  <dcterms:modified xsi:type="dcterms:W3CDTF">2024-08-30T09:34:00Z</dcterms:modified>
  <cp:revision>10</cp:revision>
  <dc:subject/>
  <dc:title>ГОСУДАРСТВЕННОЕ ОБРАЗОВАТЕЛЬНОЕ АВТОНОМНОЕ</dc:title>
</cp:coreProperties>
</file>