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АВТОНОМНОЕ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КОВСКИЙ АГРОПРОМЫШЛЕННЫЙ ТЕХНИКУМ»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ЩЕОБРАЗОВАТЕЛЬНОЙ УЧЕБНОЙ ДИСЦИПЛИНЫ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ОСТРАННЫЙ ЯЗЫК (НЕМЕЦКИЙ)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й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17 «Мастер по ремонту и обслуживанию автомобилей», 35.01.27 «Мастер сельскохозяйственного производства», 15.01.05 «Сварщик (ручной и частично механизированной сварки (наплавки))»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ей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5.02.16 «Эксплуатация и ремонт сельскохозяйственной техники и оборудования», 19.02.11 «Технология продуктов питания из растительного сырья»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фили обучения:</w:t>
      </w:r>
      <w:r>
        <w:rPr>
          <w:rFonts w:cs="Times New Roman" w:ascii="Times New Roman" w:hAnsi="Times New Roman"/>
          <w:sz w:val="28"/>
          <w:szCs w:val="28"/>
        </w:rPr>
        <w:t xml:space="preserve"> естественнонаучный, технологический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ков, 202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  <w:gridCol w:w="520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общеобразовательной дисциплины «Иностранный язык (английский)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общеобразовательной дисципл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общеобразовательной дисципл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Филатова М.В., преподаватель немецкого язык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требований ФГОС СОО, предъявляемых к структуре, содержанию и результатам освоения учебной дисциплины «Иностранный язык» с учётом Примерной программы общеобразовательной дисциплины «Иностранный язык» для профессиональных образовательных организаций (рекомендована ФГБОУ ДПО ИРПО протокол № 14 от 30 ноября 2022 г.) и предназначена для изучения в ГОАПОУ ДАПТ, реализующем образовательную программу среднего общего образования при подготовке квалифицированных рабочих по профессиям СПО и специалистов среднего звена по специальностям СПО естественнонаучного и технологического профилей  23.01.17 «Мастер по ремонту и обслуживанию автомобилей», 35.01.27 «Мастер сельскохозяйственного производства», 15.01.05 «Сварщик (ручной и частично механизированной сварки (наплавки))» и 35.02.16 «Эксплуатация и ремонт сельскохозяйственной техники и оборудования», 19.02.11 «Технология продуктов питания из растительного сырья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чей программы общеобразовательной дисциплины «Иностранный язык»</w:t>
      </w:r>
    </w:p>
    <w:p>
      <w:pPr>
        <w:pStyle w:val="ListParagraph"/>
        <w:numPr>
          <w:ilvl w:val="1"/>
          <w:numId w:val="6"/>
        </w:numPr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дисциплина «Иностранный язык» является обязательной частью общеобразовательного цикла образовательной программы СПО в соответствии с ФГОС по профессиям  23.01.17 «Мастер по ремонту и обслуживанию автомобилей», 35.01.27 «Мастер сельскохозяйственного производства», 15.01.05 «Сварщик (ручной и частично механизированной сварки (наплавки))» и специальностям 35.02.16 «Эксплуатация и ремонт сельскохозяйственной техники и оборудования», 19.02.11 «Технология продуктов питания из растительного сырья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6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планируемые результаты освоения дисциплины</w:t>
      </w:r>
    </w:p>
    <w:p>
      <w:pPr>
        <w:pStyle w:val="ListParagraph"/>
        <w:numPr>
          <w:ilvl w:val="2"/>
          <w:numId w:val="6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общеобразовательной дисциплины</w:t>
      </w:r>
    </w:p>
    <w:p>
      <w:pPr>
        <w:pStyle w:val="Normal"/>
        <w:widowControl w:val="false"/>
        <w:pBdr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«Иностранный язык» направлено на достижение следующих целей: </w:t>
      </w:r>
    </w:p>
    <w:p>
      <w:pPr>
        <w:pStyle w:val="Style18"/>
        <w:widowControl w:val="false"/>
        <w:numPr>
          <w:ilvl w:val="0"/>
          <w:numId w:val="9"/>
        </w:numPr>
        <w:pBdr/>
        <w:spacing w:before="0" w:after="0"/>
        <w:ind w:left="426" w:hanging="153"/>
        <w:jc w:val="both"/>
        <w:rPr/>
      </w:pPr>
      <w:r>
        <w:rPr>
          <w:rFonts w:eastAsia="OfficinaSansBookC;Calibri" w:cs="Times New Roman" w:ascii="Times New Roman" w:hAnsi="Times New Roman"/>
          <w:color w:val="000000"/>
          <w:sz w:val="28"/>
          <w:szCs w:val="28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76" w:before="0" w:after="0"/>
        <w:ind w:left="426" w:hanging="153"/>
        <w:jc w:val="both"/>
        <w:rPr/>
      </w:pPr>
      <w:r>
        <w:rPr>
          <w:rFonts w:eastAsia="OfficinaSansBookC;Calibri" w:cs="Times New Roman" w:ascii="Times New Roman" w:hAnsi="Times New Roman"/>
          <w:color w:val="000000"/>
          <w:sz w:val="28"/>
          <w:szCs w:val="28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76" w:before="0" w:after="0"/>
        <w:ind w:left="426" w:hanging="153"/>
        <w:jc w:val="both"/>
        <w:rPr>
          <w:rFonts w:ascii="Times New Roman" w:hAnsi="Times New Roman" w:eastAsia="OfficinaSansBookC;Calibri" w:cs="Times New Roman"/>
          <w:color w:val="000000"/>
          <w:sz w:val="28"/>
          <w:szCs w:val="28"/>
        </w:rPr>
      </w:pPr>
      <w:r>
        <w:rPr>
          <w:rFonts w:eastAsia="OfficinaSansBookC;Calibri" w:cs="Times New Roman" w:ascii="Times New Roman" w:hAnsi="Times New Roman"/>
          <w:color w:val="000000"/>
          <w:sz w:val="28"/>
          <w:szCs w:val="28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964"/>
        <w:gridCol w:w="7228"/>
      </w:tblGrid>
      <w:tr>
        <w:trPr>
          <w:trHeight w:val="845" w:hRule="atLeast"/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985" w:hRule="atLeast"/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562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Calibri"/>
                <w:iCs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Calibri"/>
                <w:iCs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Calibri"/>
                <w:iCs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textAlignment w:val="baselin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>
          <w:trHeight w:val="84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11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textAlignment w:val="baselin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звивать способность понимать мир с позиции другого человек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>
          <w:trHeight w:val="111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зовые исследовательские действия: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>
          <w:trHeight w:val="170" w:hRule="atLeast"/>
        </w:trPr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К</w:t>
            </w:r>
          </w:p>
        </w:tc>
      </w:tr>
      <w:tr>
        <w:trPr>
          <w:trHeight w:val="111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.01.05 «Сварщик (ручной и частично механизированной сварки (наплавки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К 1.1 Читать чертежи средней сложности и сложных сварных металлоконструкц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2 Использовать конструкторскую, нормативно-техническую и производственно-технологическую документацию по сварке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представлений о роли языка в жизни человека, общества, государства, способности свободно общаться в различных формах и на разные темы;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(в редакции Приказа Минобрнауки России от 29.12.2014 № 1645)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 в решении когнитивных, коммуникативных и организационных задач; 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ть назначение и функции различных социальных институтов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7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стижение уровня владения иностранным языком, превышающего пороговый, достаточного для делового общения в рамках выбранного профиля;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сформированность умения перевода с иностранного языка на русский при работе с несложными текстами в русле выбранного профил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9.02.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хнология продуктов питания из растительного сырья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К 1.1 Осуществлять техническое обслуживание технологического оборудования для производства продуктов питания из растительного сырья в соответствии с эксплуатационной документаци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1.2 Выполнять технологические операции по производству продукции из растительного сырья в соответствии с технологическими инструкциями.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.01.17 «Мастер по ремонту и обслуживанию автомобилей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Осуществлять техническое обслуживание автотранспорта согласно требованиям нормативно-технической документации; ПК.3.4.3 Производить текущий ремонт различных типов автомобилей в соответствии с требованиями технологической документации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.02.16 «Эксплуатация и ремонт сельскохозяйственной техники и оборудования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Выполнять приёмку, монтаж, сборку и обкатку новой сельскохозяйственной техники, оформлять соответствующие документы; ПК.1.10 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ё использования в организации.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.01.27 «Мастер сельскохозяйственного производ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8 Выполнять техническое обслуживание при использовании и хранении тракторов, комбайнов, сельскохозяйственных машин и оборудования.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OfficinaSansBookC;Calibri" w:cs="Times New Roman" w:ascii="Times New Roman" w:hAnsi="Times New Roman"/>
          <w:b/>
          <w:color w:val="000000"/>
          <w:sz w:val="28"/>
          <w:szCs w:val="28"/>
        </w:rPr>
        <w:t>3. Структура и содержание общеобразовательной дисциплины</w:t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tbl>
      <w:tblPr>
        <w:tblW w:w="933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63"/>
        <w:gridCol w:w="1976"/>
      </w:tblGrid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bCs/>
                <w:sz w:val="24"/>
                <w:szCs w:val="24"/>
              </w:rPr>
              <w:t xml:space="preserve">1. Основное содержание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OfficinaSansBookC;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pBdr/>
              <w:spacing w:lineRule="auto" w:line="240" w:before="0" w:after="0"/>
              <w:rPr>
                <w:rFonts w:ascii="Times New Roman" w:hAnsi="Times New Roman" w:eastAsia="OfficinaSansBookC;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оек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а/н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**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i/>
                <w:i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07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Тематический план и содержание общеобразовательной дисциплин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heading=h.17dp8vu"/>
      <w:bookmarkStart w:id="1" w:name="_heading=h.17dp8vu"/>
      <w:bookmarkEnd w:id="1"/>
    </w:p>
    <w:tbl>
      <w:tblPr>
        <w:tblW w:w="1545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4"/>
        <w:gridCol w:w="63"/>
        <w:gridCol w:w="8081"/>
        <w:gridCol w:w="1560"/>
        <w:gridCol w:w="2552"/>
      </w:tblGrid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общие компетенции и 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е тестирование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Лексико-грамматический тес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Устное собесед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странный язык для общих ц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едневная жизнь семьи. Внешность и характер членов семь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ости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ительные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семьи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ость человека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ые качества человека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я профессий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 Склонение личных местоимени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itum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чтения. Звуки. Транскрип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ношения поколений в семь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исание внешности и характера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тина, досуг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 склонение определённого и неопределённого артикл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чий день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суг. Хобби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й и пассивный отд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проживания в городской и сельской местност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наты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тановка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а и оборудование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жизни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а в городе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Род существительных по значению и формообразованию.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собенности проживания в городе. Инфраструктура. Как спросить и указать дорогу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исание здания, интерьера. Описание колледжа (здание, обстановка, условия жизни, техника, оборудование). Описание кабинета иностранн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упки: одежда, обувь и продукты питани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ы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ежда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Разряды числительных. Арифметические действия. Счёт и врем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иды магазинов. Ассортимент товаров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ие покупок в продуктовом магазин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ие покупок в магазине одежды/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Тема 1.1 – 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доровый образ жизни и забота о здоровье: сбалансированное пита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е питание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я видов спорта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мптом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а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приготовления пищи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оби и меры весо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Разряды прилагательных. Склонение прилагательных. Наре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изическая культура и спорт. Здоровый образ жизн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да полезная и вред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уризм. Виды отдыха.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я. Степени сравнения прилагательных и нареч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чему и как люди путеше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на поезде, самол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/страны изучаемого языка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устройство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года и климат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ика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опримечательности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ые и порядковые числительные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значение годов, дат, времени, периодов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и с географическими названиям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ермания (географическое положение, климат, население; национальные символы; политическое и экономическое устройство, традиции)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встрия, Люксембург, Лихтенштейн(географическое положение, климат, население; национальные символы; политическое и экономическое устройство, традици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ермания (крупные города, достопримеча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8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15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опримечательности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икли с географическими названия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еографическое положение, климат, населени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циональные символы. Политическое и экономическое устройство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сква – столица России. Достопримечательности Москвы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радиции народов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Тема 1.6 – 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ладной модуль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странный язык для специальных ц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ый мир профессий. Проблемы выбора профессии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иностранного языка в вашей професси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05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.11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.1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2, ПК 3.4.3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2.16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4</w:t>
            </w:r>
          </w:p>
        </w:tc>
      </w:tr>
      <w:tr>
        <w:trPr>
          <w:trHeight w:val="56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 ориентированная лексик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делового общ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структуры, типичные для научно-популярных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понятия вашей профессии. Особенности подготовки и по профессии/специальност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ецифика работы и основные принципы деятельности по профессии/специа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блемы современной цивилизаци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05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.11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.1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2, ПК 3.4.3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2.16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3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4</w:t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ные явле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е явле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логия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quamperfekt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структуры, типичные для научно-популярных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родные и физические явления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Экономические и социальные проблемы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кологические пробл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й прогресс: перспективы и последствия. Современные средства связ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05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.11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.1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2, ПК 3.4.3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2.16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3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ды наук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вания технических и компьютерных средств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izip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стижения науки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ременные информационные технологии. ИКТ в профессиона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05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.11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.1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2, ПК 3.4.3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2.16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3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4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 ориентированная лексика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ка делового общ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nfinitif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е констру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ичные для научно-популярного ст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вестные ученые и их открытия в Росси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вестные ученые и их открытия за рубеж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Темы 2.1 – 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79" w:right="499" w:gutter="0" w:header="0" w:top="828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4. Условия реализации программы общеобразовательной дисциплины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4.1. Материально-технические условия реализации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</w:rPr>
        <w:t>Для реализации программы дисциплины предусмотрены следующие специальные помещения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Помещение кабинета должно соответствовать требованиям Санитарно-эпидемиологических правил и нормативов (СанПиН 2.4.2 №178-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</w:rPr>
        <w:t>Кабинет «Иностранного языка» оснащен оборудованием: доской учебной, рабочим местом преподавателя, столами, стульями (по числу обучающихся), шкафами для хранения раздаточного дидактического материала и др. техническими средствами обучения (компьютером, средствами аудиовизуализации, мультимедийным проектором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мы общеобразовательной учебной дисциплины «Иностранный язык» входят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многофункциональный комплекс преподавателя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наглядные пособия (комплекты учебных таблиц, плакатов, портретов выдающихся ученых, поэтов, писателей и др.)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информационно-коммуникативные средства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библиотечный фон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4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_Hlk120779969"/>
      <w:bookmarkEnd w:id="2"/>
      <w:r>
        <w:rPr>
          <w:rFonts w:cs="Times New Roman" w:ascii="Times New Roman" w:hAnsi="Times New Roman"/>
          <w:bCs/>
          <w:sz w:val="28"/>
          <w:szCs w:val="28"/>
        </w:rPr>
        <w:t>3.2.1. Основные печатные издания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ова Н.В. Немецкий язык для колледжей: учебник/Н.В.Басова, Т.Г.Коноплёва. – 24-е изд., стер. – Москва: КНОРУС, 2019. – 346с.</w:t>
      </w:r>
    </w:p>
    <w:p>
      <w:pPr>
        <w:pStyle w:val="Style18"/>
        <w:spacing w:lineRule="auto" w:line="240" w:before="0" w:after="0"/>
        <w:ind w:left="8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81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2.2 Электронные издания (ресурсы)</w:t>
      </w:r>
    </w:p>
    <w:p>
      <w:pPr>
        <w:pStyle w:val="Style18"/>
        <w:spacing w:lineRule="auto" w:line="240" w:before="0" w:after="0"/>
        <w:ind w:left="81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енских М.В. Немецкий язык: вводный курс: практикум/Л.В.Гаренских, И.Т.Дёмкина; М-во образования и науки Рос. Федерации, Урал. федер. ун-т. – Екатеринбург, Изд-во Урал. ун-та, 2018. – 105с.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зкова Т.Ю. Немецкоязычная литература [Электронный ресурс]: учеб.пособие/Т.Ю.Глазкова. – 3-е изд., стер. – М.: ФЛИНТА, 2021. – 136с.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 А.П. Немецкий язык для технических специальностей: учебник/ Голубев А.П. , Смирнова И.Б. – Москва, КноРУС, 2020. – 305с. (СПО)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ина Л.И.Немецкий язык: учебное пособие для среднего профессионального образования/Л.И.Зимина, И.Н.Мирославская. – 3-е изд., испр. и доп. – Москва: Издательство Юрайт, 2019. – 139с.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лева Г.Г.Справочник по грамматике немецкого языка: учебное пособие для вузов/Г.Г.Ивлева. – 2-е изд., испр. и доп. – Москва: Издательство Юрайт, 2019. – 163с.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янова Т. </w:t>
      </w:r>
      <w:r>
        <w:rPr>
          <w:rFonts w:cs="Times New Roman" w:ascii="Times New Roman" w:hAnsi="Times New Roman"/>
          <w:sz w:val="28"/>
          <w:szCs w:val="28"/>
          <w:lang w:val="en-US"/>
        </w:rPr>
        <w:t>Deutsch</w:t>
      </w:r>
      <w:r>
        <w:rPr>
          <w:rFonts w:cs="Times New Roman" w:ascii="Times New Roman" w:hAnsi="Times New Roman"/>
          <w:sz w:val="28"/>
          <w:szCs w:val="28"/>
        </w:rPr>
        <w:t>. Практический курс немецкого языка. – 10-е изд. – М., ООО «Хит-книга», 2019. – 384с.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ева А.Г. Грамматика немецкого языка: учеб.пособие для СПО/ А.Г.Катаева, С.Д.Катаев. – 2-е изд., испр. и доп. – М.: Издательство Юрайт, 2019. – 136с.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ьменкова Т.Ю. Немецкий язык для профессионального общения. Автосервис. Практикум.: учеб.пособие /Т.Ю.Кузьменкова, С.А.Мороз. – Минск: РИПО, 2019. – 234с.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яева Н.Н. Немецкий язык для колледжей: учебник и практикум для среднего профессионального образования/ Н.Н.Миляева, Н.В.Кукина – Москва: Издательство Юрайт, 2020. – 255с.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яева Н.Н. Немецкий язык. </w:t>
      </w:r>
      <w:r>
        <w:rPr>
          <w:rFonts w:cs="Times New Roman" w:ascii="Times New Roman" w:hAnsi="Times New Roman"/>
          <w:sz w:val="28"/>
          <w:szCs w:val="28"/>
          <w:lang w:val="en-US"/>
        </w:rPr>
        <w:t>Deutsch</w:t>
      </w:r>
      <w:r>
        <w:rPr>
          <w:rFonts w:cs="Times New Roman" w:ascii="Times New Roman" w:hAnsi="Times New Roman"/>
          <w:sz w:val="28"/>
          <w:szCs w:val="28"/>
        </w:rPr>
        <w:t>: учебник и практикум для СПО/ Н.Н.Миляева, Н.В.Кукина. – М.: Издательство Юрайт, 2019. – 348с.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н О.Ф. Страноведение. Федеративная Республика германия: учебное пособие для среднего профессионального образования/О.Ф.Родин. – 3 –е изд., испр. и доп. – Москва: Издательство Юрайт, 2019. – 270с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 Дополнительные источники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елова Н.В. Тесты по немецкому языку для студентов сельскохозяйственных вузов. Издательство МичГАУ, Мичуринск, 2006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ова Н.В., Гайвоненко Т.Ф. Немецкий язык для технических вузов. 13-е изд., перераб и доп. – М.: КНОРУС, 2016. – 510с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м И.Л. Сборник упражнений: пособие для учащихся общеобразоват. Учреждений/И.Л.Бим, О.В.Каплина; Рос.акад.наук, Изд-во «Просвещение» - 7 – е изд. – М.: «Просвещение», 2012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а немецкого языка: практикум/сост.Н.А.Вахрушева. – Барнаул: АлтГПУ, 2015. – 151с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шова Н.В., Сизова Т.Ф. Немецкий язык. </w:t>
      </w:r>
      <w:r>
        <w:rPr>
          <w:rFonts w:cs="Times New Roman" w:ascii="Times New Roman" w:hAnsi="Times New Roman"/>
          <w:sz w:val="28"/>
          <w:szCs w:val="28"/>
          <w:lang w:val="en-US"/>
        </w:rPr>
        <w:t>Umweltschutz</w:t>
      </w:r>
      <w:r>
        <w:rPr>
          <w:rFonts w:cs="Times New Roman" w:ascii="Times New Roman" w:hAnsi="Times New Roman"/>
          <w:sz w:val="28"/>
          <w:szCs w:val="28"/>
        </w:rPr>
        <w:t>: Учеб.пособие/Под ред. Ю.В.Рябухиной. – СПб.: НИУ ИТМО, ИХиБТ, 2013. – 136с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ина С.А. Немецкий язык: учебное пособие/С.А.Нескина. – Пенза: РИО ПГСХА, 2013. – 55с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.А. Немецкий язык для всех. – М.; Иностранный язык, 2002. -303с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рова Н.В. Немецкий язык для технических колледжей: Учебное пособие/Н.В.Хайрова, Л.В.Синельщикова. – Изд.2-е – Ростов н/Д: ФЕНИКС, 2008. – 384с.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ideouroki.net/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аскрываются через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332"/>
        <w:gridCol w:w="2824"/>
        <w:gridCol w:w="21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/Тем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1 Тема 1.1, 1.2, 1.3, 1.4, 1.5, 1.6, 1.7, 1.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-резюме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ки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-дебаты Доклад с презент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движения колледж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.01.05 «Сварщик (ручной и частично механизированной сварки (наплавки)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Читать чертежи средней сложности и сложных сварных металлоконструкций; ПК.1.2 Использовать конструкторскую, нормативно-техническую и производственно-технологическую документацию по сварк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деятельностью студентов, проверка результатов практической работы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9.02.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хнология продуктов питания из растительного сырья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1.1 Осуществлять техническое обслуживание технологического оборудования для производства продуктов питания из растительного сырья в соответствии с эксплуатационной документацией; ПК.1.2 Выполнять технологические операции по производству продукции из растительного сырья в соответствии с технологическими инструкция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.01.17 «Мастер по ремонту и обслуживанию автомобилей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Осуществлять техническое обслуживание автотранспорта согласно требованиям нормативно-технической документации; ПК.3.4.3 Производить текущий ремонт различных типов автомобилей в соответствии с требованиями технологической документа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.02.16 «Эксплуатация и ремонт сельскохозяйственной техники и оборудования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Выполнять приёмку, монтаж, сборку и обкатку новой сельскохозяйственной техники, оформлять соответствующие документы; ПК.1.10 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ё использования в организаци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.01.27 «Мастер сельскохозяйственного производства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8 Выполнять техническое обслуживание при использовании и хранении тракторов, комбайнов, сельскохозяйственных машин и оборудова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eastAsia="Times New Roman" w:cs="Courier New"/>
    </w:rPr>
  </w:style>
  <w:style w:type="character" w:styleId="WW8Num40z2">
    <w:name w:val="WW8Num40z2"/>
    <w:qFormat/>
    <w:rPr>
      <w:rFonts w:ascii="Noto Sans Symbols;Cambria" w:hAnsi="Noto Sans Symbols;Cambria" w:eastAsia="Times New Roman" w:cs="Noto Sans Symbols;Cambria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eastAsia="Calibri"/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eastAsia="OfficinaSansBookC;Calibri"/>
      <w:b w:val="false"/>
      <w:sz w:val="24"/>
    </w:rPr>
  </w:style>
  <w:style w:type="character" w:styleId="WW8Num48z2">
    <w:name w:val="WW8Num48z2"/>
    <w:qFormat/>
    <w:rPr>
      <w:rFonts w:eastAsia="OfficinaSansBookC;Calibri"/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lang w:val="en-US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tm">
    <w:name w:val="dt-m"/>
    <w:qFormat/>
    <w:rPr>
      <w:rFonts w:cs="Times New Roman"/>
    </w:rPr>
  </w:style>
  <w:style w:type="character" w:styleId="1">
    <w:name w:val="Заголовок 1 Знак"/>
    <w:qFormat/>
    <w:rPr>
      <w:rFonts w:ascii="Calibri Light" w:hAnsi="Calibri Light" w:cs="Calibri Light"/>
      <w:color w:val="2F5496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s://videouroki.net/" TargetMode="External"/><Relationship Id="rId11" Type="http://schemas.openxmlformats.org/officeDocument/2006/relationships/footer" Target="footer9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21:37:00Z</dcterms:created>
  <dc:creator>User</dc:creator>
  <dc:description/>
  <cp:keywords/>
  <dc:language>en-US</dc:language>
  <cp:lastModifiedBy>Актовый зал</cp:lastModifiedBy>
  <dcterms:modified xsi:type="dcterms:W3CDTF">2024-09-11T10:25:00Z</dcterms:modified>
  <cp:revision>20</cp:revision>
  <dc:subject/>
  <dc:title>ГОСУДАРСТВЕННОЕ ОБРАЗОВАТЕЛЬНОЕ АВТОНОМНОЕ</dc:title>
</cp:coreProperties>
</file>