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областное автономно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НКОВСКИЙ АГРОПРОМЫШЛЕННЫЙ ТЕХНИКУМ»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i/>
          <w:i/>
          <w:caps/>
          <w:sz w:val="32"/>
          <w:szCs w:val="32"/>
          <w:vertAlign w:val="superscript"/>
        </w:rPr>
      </w:pPr>
      <w:r>
        <w:rPr>
          <w:i/>
          <w:caps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caps/>
          <w:sz w:val="28"/>
          <w:szCs w:val="28"/>
        </w:rPr>
      </w:pPr>
      <w:r>
        <w:rPr>
          <w:bCs/>
          <w:caps/>
          <w:sz w:val="28"/>
          <w:szCs w:val="28"/>
        </w:rPr>
        <w:t>ФК 00.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Профессия СПО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5.01.23 Хозяйка(ин) усадьб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Данков, 202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 </w:t>
      </w:r>
      <w:r>
        <w:rPr>
          <w:b/>
          <w:bCs/>
          <w:sz w:val="28"/>
          <w:szCs w:val="28"/>
          <w:u w:val="single"/>
        </w:rPr>
        <w:t xml:space="preserve">35.01.23 </w:t>
      </w:r>
      <w:r>
        <w:rPr>
          <w:b/>
          <w:sz w:val="28"/>
          <w:szCs w:val="28"/>
          <w:u w:val="single"/>
        </w:rPr>
        <w:t>Хозяйка (ин) усадьб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областное автономное профессиональное образовательное учреждение «Данковский агропромышленны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ойков Алексей Анатольевич, преподаватель физической культуры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eastAsia="Times New Roman"/>
                <w:b/>
                <w:b/>
                <w:bCs/>
                <w:caps/>
                <w:lang w:val="ru-RU"/>
              </w:rPr>
            </w:pPr>
            <w:r>
              <w:rPr>
                <w:rFonts w:eastAsia="Times New Roman"/>
                <w:b/>
                <w:bCs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rFonts w:eastAsia="Times New Roman"/>
                <w:b/>
                <w:b/>
                <w:bCs/>
                <w:caps/>
                <w:lang w:val="ru-RU"/>
              </w:rPr>
            </w:pPr>
            <w:r>
              <w:rPr>
                <w:rFonts w:eastAsia="Times New Roman"/>
                <w:b/>
                <w:bCs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aps/>
                <w:lang w:val="ru-RU"/>
              </w:rPr>
            </w:pPr>
            <w:r>
              <w:rPr>
                <w:rFonts w:eastAsia="Times New Roman"/>
                <w:b/>
                <w:bCs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eastAsia="Times New Roman"/>
                <w:b/>
                <w:b/>
                <w:bCs/>
                <w:caps/>
                <w:lang w:val="ru-RU"/>
              </w:rPr>
            </w:pPr>
            <w:r>
              <w:rPr>
                <w:rFonts w:eastAsia="Times New Roman"/>
                <w:b/>
                <w:bCs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eastAsia="Times New Roman"/>
                <w:b/>
                <w:b/>
                <w:bCs/>
                <w:caps/>
                <w:lang w:val="ru-RU"/>
              </w:rPr>
            </w:pPr>
            <w:r>
              <w:rPr>
                <w:rFonts w:eastAsia="Times New Roman"/>
                <w:b/>
                <w:bCs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eastAsia="Times New Roman"/>
                <w:b/>
                <w:b/>
                <w:bCs/>
                <w:caps/>
                <w:lang w:val="ru-RU"/>
              </w:rPr>
            </w:pPr>
            <w:r>
              <w:rPr>
                <w:rFonts w:eastAsia="Times New Roman"/>
                <w:b/>
                <w:bCs/>
                <w:caps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rFonts w:eastAsia="Times New Roman"/>
                <w:b/>
                <w:b/>
                <w:bCs/>
                <w:caps/>
                <w:lang w:val="ru-RU"/>
              </w:rPr>
            </w:pPr>
            <w:r>
              <w:rPr>
                <w:rFonts w:eastAsia="Times New Roman"/>
                <w:b/>
                <w:bCs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eastAsia="Times New Roman"/>
                <w:b/>
                <w:b/>
                <w:bCs/>
                <w:caps/>
                <w:lang w:val="ru-RU"/>
              </w:rPr>
            </w:pPr>
            <w:r>
              <w:rPr>
                <w:rFonts w:eastAsia="Times New Roman"/>
                <w:b/>
                <w:bCs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eastAsia="Times New Roman"/>
                <w:b/>
                <w:b/>
                <w:bCs/>
                <w:caps/>
                <w:lang w:val="ru-RU"/>
              </w:rPr>
            </w:pPr>
            <w:r>
              <w:rPr>
                <w:rFonts w:eastAsia="Times New Roman"/>
                <w:b/>
                <w:bCs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b/>
          <w:bCs/>
          <w:i/>
          <w:i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 xml:space="preserve">ОБЩАЯ ХАРАКТЕРИСТИКА РАБОЧЕЙ ПРОГРАММЫ УЧЕБНОЙ ДИСЦИПЛИНЫ </w:t>
      </w:r>
      <w:r>
        <w:rPr>
          <w:b/>
          <w:caps/>
          <w:color w:val="000000"/>
          <w:sz w:val="28"/>
          <w:szCs w:val="28"/>
        </w:rPr>
        <w:t>ФК 00.</w:t>
      </w:r>
      <w:r>
        <w:rPr>
          <w:cap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szCs w:val="28"/>
        </w:rPr>
        <w:t>1.1</w:t>
      </w:r>
      <w:r>
        <w:rPr>
          <w:b/>
          <w:bCs/>
          <w:sz w:val="28"/>
          <w:szCs w:val="28"/>
        </w:rPr>
        <w:t>.</w:t>
      </w:r>
      <w:r>
        <w:rPr>
          <w:b/>
          <w:bCs/>
          <w:szCs w:val="28"/>
        </w:rPr>
        <w:t>Область применения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Рабочая программа учебной дисциплины </w:t>
      </w:r>
      <w:r>
        <w:rPr>
          <w:caps/>
          <w:color w:val="000000"/>
          <w:sz w:val="28"/>
          <w:szCs w:val="28"/>
        </w:rPr>
        <w:t>ФК 00.</w:t>
      </w:r>
      <w:r>
        <w:rPr>
          <w:color w:val="000000"/>
        </w:rPr>
        <w:t xml:space="preserve"> Физическая культура является обязательной частью основной профессиональной образовательной программы в соответствии с ФГОС СПО по профессии 35.01.23 Хозяйка(ин)усадьбы.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Style21"/>
        <w:numPr>
          <w:ilvl w:val="1"/>
          <w:numId w:val="5"/>
        </w:numPr>
        <w:spacing w:before="120" w:after="0"/>
        <w:ind w:left="786" w:hanging="786"/>
        <w:jc w:val="both"/>
        <w:rPr>
          <w:b/>
          <w:b/>
          <w:bCs/>
        </w:rPr>
      </w:pPr>
      <w:r>
        <w:rPr>
          <w:b/>
          <w:bCs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</w:rPr>
        <w:t xml:space="preserve">Учебная дисциплина </w:t>
      </w:r>
      <w:r>
        <w:rPr>
          <w:color w:val="000000"/>
          <w:szCs w:val="28"/>
        </w:rPr>
        <w:t>входит в</w:t>
      </w:r>
      <w:r>
        <w:rPr>
          <w:caps/>
          <w:color w:val="000000"/>
          <w:szCs w:val="28"/>
        </w:rPr>
        <w:t xml:space="preserve"> </w:t>
      </w:r>
      <w:r>
        <w:rPr>
          <w:szCs w:val="28"/>
        </w:rPr>
        <w:t xml:space="preserve">раздел ФК 00 </w:t>
      </w:r>
      <w:r>
        <w:rPr>
          <w:sz w:val="28"/>
          <w:szCs w:val="28"/>
        </w:rPr>
        <w:t>– «Физическая культу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Физическая культура наряду с учебными дисциплинами общепрофессионального цикла обеспечивает формирование общих и профессиональных компетенций для дальнейшего освоения профессиональных модуле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eastAsia="ar-SA"/>
        </w:rPr>
        <w:t xml:space="preserve">1.3. </w:t>
      </w:r>
      <w:r>
        <w:rPr>
          <w:b/>
          <w:bCs/>
          <w:color w:val="000000"/>
        </w:rPr>
        <w:t>Цель и планируемые результаты освоения учебной дисциплины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2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827"/>
        <w:gridCol w:w="424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 xml:space="preserve">ОК 2, ОК 6, ОК 7, ОК 10, </w:t>
            </w:r>
            <w:r>
              <w:rPr>
                <w:szCs w:val="28"/>
              </w:rPr>
              <w:t>ПК 2.2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8"/>
              </w:rPr>
              <w:t xml:space="preserve">ПК 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3,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К 3.3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ьзоваться средствами профилактики перенапряжения характерными для данной профессии .Уметь работать в коллективе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здорового образа жизн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профессиональной деятельности и зоны риска физического здоровья для професс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рофилактики перенапряжени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ежуточная аттестация в форме дифференцированного зачет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bCs/>
          <w:sz w:val="28"/>
          <w:szCs w:val="28"/>
        </w:rPr>
        <w:t>2.2. Тематический план и содержание учебной дисциплины</w:t>
      </w:r>
      <w:r>
        <w:rPr>
          <w:b/>
          <w:bCs/>
          <w:cap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547"/>
        <w:gridCol w:w="10080"/>
        <w:gridCol w:w="1440"/>
        <w:gridCol w:w="1440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разделов и тем</w:t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Содержание учебного материала, лабораторные работы и практические занятия,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ды компетенций,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ведение. Современное состояние физической культуры и спорта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К7. ОК 10</w:t>
            </w:r>
          </w:p>
        </w:tc>
      </w:tr>
      <w:tr>
        <w:trPr>
          <w:trHeight w:val="28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ребования к технике безопасности на занятиях физическими упражнениями 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 xml:space="preserve">Кроссовая подготовка с элементами лёгкой атлетики. </w:t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К2.ОК7. ОК 10</w:t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й и низкий стар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товый разгон, финиш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ег по прямой и по вираж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стафетный бе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Челночный бе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ег по прямой с различной скоростью, равномерный бег на длинные дистанции (2000м., 3000м.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8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ние гранат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ыжок в длину с мес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ыжки в высоту способом «перешаги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Гимна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19" w:hanging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К2.ОК6. ОК 10</w:t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color w:val="000000"/>
                <w:spacing w:val="3"/>
              </w:rPr>
              <w:t xml:space="preserve">Общеразвивающие упражнения,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исы и упор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порный прыж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Лаз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right="19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Акробатические упражнения (кувырок и т.д.), акробатическая комбинац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Волейбол</w:t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color w:val="000000"/>
                <w:spacing w:val="3"/>
              </w:rPr>
              <w:t>1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сходные положения (стойки, перемещения), техника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ередача и прием мяча сверх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К6. ОК 10</w:t>
            </w:r>
          </w:p>
        </w:tc>
      </w:tr>
      <w:tr>
        <w:trPr>
          <w:trHeight w:val="50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color w:val="000000"/>
                <w:spacing w:val="3"/>
              </w:rPr>
              <w:t>2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ередача и прием мяча сниз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ача нижняя прямая и боков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color w:val="000000"/>
                <w:spacing w:val="3"/>
              </w:rPr>
              <w:t>3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ача верхняя прям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color w:val="000000"/>
                <w:spacing w:val="3"/>
              </w:rPr>
              <w:t>4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падающий уда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color w:val="000000"/>
                <w:spacing w:val="3"/>
              </w:rPr>
              <w:t>5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Блок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color w:val="000000"/>
                <w:spacing w:val="3"/>
              </w:rPr>
              <w:t>6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актика напад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color w:val="000000"/>
                <w:spacing w:val="3"/>
              </w:rPr>
              <w:t>7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актика защит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color w:val="000000"/>
                <w:spacing w:val="3"/>
              </w:rPr>
              <w:t>8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гра по упрощенным правилам, правила игр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color w:val="000000"/>
                <w:spacing w:val="3"/>
              </w:rPr>
              <w:t>9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гра по правила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 xml:space="preserve">Контрольные работы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/>
            </w:pPr>
            <w:r>
              <w:rPr>
                <w:b/>
                <w:bCs/>
                <w:color w:val="000000"/>
                <w:spacing w:val="4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Баскетбол</w:t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19" w:hanging="0"/>
              <w:jc w:val="both"/>
              <w:rPr>
                <w:color w:val="000000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right="19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Стойки и передвижения в игре в баскетбол</w:t>
            </w:r>
          </w:p>
          <w:p>
            <w:pPr>
              <w:pStyle w:val="Normal"/>
              <w:shd w:fill="FFFFFF" w:val="clear"/>
              <w:spacing w:lineRule="atLeast" w:line="240"/>
              <w:ind w:left="34" w:right="19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овля и передача мяч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К 6. ОК 10</w:t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right="19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(правой рукой, левой, в высокой, средней и низкой стойке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right="19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Вырывание и выбивание (приемы овладения мячом)</w:t>
            </w:r>
          </w:p>
          <w:p>
            <w:pPr>
              <w:pStyle w:val="Normal"/>
              <w:shd w:fill="FFFFFF" w:val="clear"/>
              <w:spacing w:lineRule="atLeast" w:line="240"/>
              <w:ind w:left="34" w:right="19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хваты, применяемые  против броска, накры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right="19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Тактика нападения</w:t>
            </w:r>
          </w:p>
          <w:p>
            <w:pPr>
              <w:pStyle w:val="Normal"/>
              <w:shd w:fill="FFFFFF" w:val="clear"/>
              <w:spacing w:lineRule="atLeast" w:line="240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актика защит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right="19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по упрощенным правила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right="19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по правилам баскетбо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Контрольные работ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Лёг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атлетика</w:t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К2.ОК6. ОК 10</w:t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Равномерный бег на длинные дистан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Стартовый разгон, финиш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Высокий и низкий стар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Спринтерский бе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Метание гранаты с разбе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Прыжок в длину с разбега способом «согнув ноги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Лабораторные работ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/>
            </w:pPr>
            <w:r>
              <w:rPr>
                <w:b/>
                <w:bCs/>
                <w:color w:val="000000"/>
                <w:spacing w:val="4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Судейская практика</w:t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19" w:hanging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/>
            </w:pPr>
            <w:r>
              <w:rPr/>
              <w:t>В процессе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К2. ОК 10</w:t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right="19" w:hanging="34"/>
              <w:jc w:val="both"/>
              <w:rPr/>
            </w:pPr>
            <w:r>
              <w:rPr/>
              <w:t>Правила игры в волейбо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spacing w:val="4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4" w:right="19" w:hanging="34"/>
              <w:jc w:val="both"/>
              <w:rPr/>
            </w:pPr>
            <w:r>
              <w:rPr/>
              <w:t>Правила игры в баскетбо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ифференцированный зачёт</w:t>
            </w:r>
          </w:p>
        </w:tc>
        <w:tc>
          <w:tcPr>
            <w:tcW w:w="10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контрольных нормативов по пройденному материалу (Приложение №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567" w:header="284" w:top="567" w:footer="284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обеспечивается наличием спортивного з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портивный з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крытый стадион широкого профиля с элементами полосы препят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трелковый тир или место для стрель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>
          <w:color w:val="000000"/>
          <w:spacing w:val="-1"/>
          <w:sz w:val="28"/>
          <w:szCs w:val="28"/>
        </w:rPr>
        <w:t>«Физическая культура 10-11кл.»: учеб. для общеобразоват. учреждений / В.И. Лях, А.А. Зданевич; под общ. ред. В.И.Ляха.– М., 2021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2.Физическая культура : учебник / М.Я. Виленский, А.Г. Горшков. — 2-е изд., стер. — М. : КНОРУС, 2020. — 214 с. — (Среднее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тников Н.В. «Физическая культура»: учеб. пособие для студентов СПО - М., 2021год. 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ишаева А.А., Зимин В.Н. «Физическое воспитание и валеология»: учебное пособие для студентов вузов: в 3 ч. «Физическое воспитание молодежи с профессиональной и валеологической направленностью» - Кострома 2022 год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йнер Э.Н. «Валеология» - М., 2021 год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митриев А.А. «Физическая культура в специальном образовании» - М., 2020  год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Методические рекомендации: Здоровьесберегающие технологии в общеобразовательной школе» / под ред. М.М. Безруких,, В.Д. Сонькина –М., 2021 год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>
          <w:color w:val="000000"/>
          <w:spacing w:val="-1"/>
          <w:sz w:val="28"/>
          <w:szCs w:val="28"/>
        </w:rPr>
        <w:t>Хрущев С.В. «Физическая культура для детей с заболеванием органов дыхания»: учебное пособие для вузов _ М., 2021 год.</w:t>
      </w:r>
    </w:p>
    <w:p>
      <w:pPr>
        <w:pStyle w:val="Normal"/>
        <w:shd w:fill="FFFFFF" w:val="clear"/>
        <w:spacing w:lineRule="auto" w:line="360"/>
        <w:ind w:left="567" w:right="48" w:hanging="0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Интернет – ресурс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927" w:right="48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Физическая культура на 5» - сайт учителей физической культуры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709" w:top="1134" w:footer="709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lineRule="auto" w:line="360"/>
        <w:ind w:left="927" w:right="48" w:hanging="0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http</w:t>
      </w:r>
      <w:r>
        <w:rPr>
          <w:color w:val="000000"/>
          <w:spacing w:val="-1"/>
          <w:sz w:val="28"/>
          <w:szCs w:val="28"/>
        </w:rPr>
        <w:t xml:space="preserve">: // </w:t>
      </w:r>
      <w:r>
        <w:rPr>
          <w:color w:val="000000"/>
          <w:spacing w:val="-1"/>
          <w:sz w:val="28"/>
          <w:szCs w:val="28"/>
          <w:lang w:val="en-US"/>
        </w:rPr>
        <w:t>fizkultura</w:t>
      </w:r>
      <w:r>
        <w:rPr>
          <w:color w:val="000000"/>
          <w:spacing w:val="-1"/>
          <w:sz w:val="28"/>
          <w:szCs w:val="28"/>
        </w:rPr>
        <w:t xml:space="preserve"> – </w:t>
      </w:r>
      <w:r>
        <w:rPr>
          <w:color w:val="000000"/>
          <w:spacing w:val="-1"/>
          <w:sz w:val="28"/>
          <w:szCs w:val="28"/>
          <w:lang w:val="en-US"/>
        </w:rPr>
        <w:t>na</w:t>
      </w:r>
      <w:r>
        <w:rPr>
          <w:color w:val="000000"/>
          <w:spacing w:val="-1"/>
          <w:sz w:val="28"/>
          <w:szCs w:val="28"/>
        </w:rPr>
        <w:t xml:space="preserve"> 5. </w:t>
      </w:r>
      <w:r>
        <w:rPr>
          <w:color w:val="000000"/>
          <w:spacing w:val="-1"/>
          <w:sz w:val="28"/>
          <w:szCs w:val="28"/>
          <w:lang w:val="en-US"/>
        </w:rPr>
        <w:t>ru</w:t>
      </w:r>
      <w:r>
        <w:rPr>
          <w:color w:val="000000"/>
          <w:spacing w:val="-1"/>
          <w:sz w:val="28"/>
          <w:szCs w:val="28"/>
        </w:rPr>
        <w:t xml:space="preserve"> //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/>
      </w:pPr>
      <w:r>
        <w:rPr>
          <w:b/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ние физкультурно-оздоровительной деятельности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сновы здорового образа жизн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людение за умением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содержания рефератов;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ос знаний основы здорового образа жизн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02:00Z</dcterms:created>
  <dc:creator>Тимурко</dc:creator>
  <dc:description/>
  <cp:keywords/>
  <dc:language>en-US</dc:language>
  <cp:lastModifiedBy>Актовый зал</cp:lastModifiedBy>
  <cp:lastPrinted>2018-09-24T13:40:00Z</cp:lastPrinted>
  <dcterms:modified xsi:type="dcterms:W3CDTF">2024-04-10T11:23:00Z</dcterms:modified>
  <cp:revision>69</cp:revision>
  <dc:subject/>
  <dc:title/>
</cp:coreProperties>
</file>