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сударственное областное автономно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НКОВСКИЙ АГРОПРОМЫШЛЕННЫЙ ТЕХНИКУМ»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caps/>
          <w:sz w:val="28"/>
          <w:szCs w:val="28"/>
        </w:rPr>
        <w:t>ОПД 02. Основы деловой куль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5.01.23 Хозяйка(ин) усадьб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</w:rPr>
      </w:pPr>
      <w:r>
        <w:rPr>
          <w:sz w:val="28"/>
          <w:szCs w:val="28"/>
        </w:rPr>
        <w:t>Данков,</w:t>
      </w:r>
      <w:r>
        <w:rPr>
          <w:bCs/>
        </w:rPr>
        <w:t xml:space="preserve"> </w:t>
      </w:r>
      <w:r>
        <w:rPr>
          <w:bCs/>
          <w:sz w:val="28"/>
        </w:rPr>
        <w:t>202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 </w:t>
      </w:r>
      <w:r>
        <w:rPr>
          <w:b/>
          <w:sz w:val="28"/>
          <w:szCs w:val="28"/>
        </w:rPr>
        <w:t>35.01.23 Хозяйка(ин) усадьб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Организация-разработчик: государственное областное автономное профессиональное образовательное учреждение «Данковский агропромышленный техникум» (ГОАПОУ ДАПТ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ебникова Любовь Николаевна, преподаватель спецдисциплин ГОАПОУ ДАПТ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деловой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профессии СПО</w:t>
      </w:r>
      <w:r>
        <w:rPr>
          <w:b/>
          <w:sz w:val="28"/>
          <w:szCs w:val="28"/>
        </w:rPr>
        <w:t xml:space="preserve"> 35.01.23 Хозяйка(ин) усадьбы</w:t>
      </w:r>
    </w:p>
    <w:p>
      <w:pPr>
        <w:pStyle w:val="TextBody"/>
        <w:widowControl w:val="false"/>
        <w:spacing w:before="0" w:after="0"/>
        <w:jc w:val="both"/>
        <w:rPr>
          <w:color w:val="FFFF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tbl>
      <w:tblPr>
        <w:tblW w:w="92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611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К 1.1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ПК 1.2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К 3.1 - 3.6 ПК 4.1 - 4.3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ОК 01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2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4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5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6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7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8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9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ять профессиональное общение с соблюдением норм и правил делового этикета; пользоваться простыми приемами саморегуляции поведения в процессе межличностного общения; передавать информацию устно и письменно с соблюдением требований культуры речи; принимать решения и аргументированно отстаивать свою точку зрения в корректной форме; поддерживать деловую репутацию; создавать и соблюдать имидж делового человека; организовывать рабочее место;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нать: правила делового общения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этические нормы взаимоотношений с коллегами, партнерами, клиентами; основные техники и приемы общения: правила слушания, ведения беседы, убеждения, консультирования; </w:t>
            </w:r>
          </w:p>
          <w:p>
            <w:pPr>
              <w:pStyle w:val="Normal"/>
              <w:suppressAutoHyphens w:val="true"/>
              <w:rPr/>
            </w:pPr>
            <w:r>
              <w:rPr/>
              <w:t>формы обращения, изложения просьб, выражения признательности, способы аргументации в производственных ситуациях; составляющие внешнего облика делового человека: костюм, прическа, макияж, аксессуары; правила организации рабочего пространства для индивидуальной работы и профессионального обще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6"/>
        <w:gridCol w:w="1985"/>
      </w:tblGrid>
      <w:tr>
        <w:trPr>
          <w:trHeight w:val="460" w:hRule="atLeas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Суммарная учебная нагрузка во взаимодействии с преподавател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Не предусмотрена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Не предусмотрена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</w:rPr>
              <w:t>Не предусмотрена</w:t>
            </w:r>
          </w:p>
        </w:tc>
      </w:tr>
      <w:tr>
        <w:trPr/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межуточная аттестация в форме дифференцированного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8"/>
                <w:szCs w:val="28"/>
              </w:rPr>
              <w:t>зачё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Ы ДЕЛОВОЙ КУЛЬ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456"/>
        <w:gridCol w:w="192"/>
        <w:gridCol w:w="9319"/>
        <w:gridCol w:w="1119"/>
        <w:gridCol w:w="1901"/>
      </w:tblGrid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Этика и культура поведения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К 1.1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ПК 1.2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ОК 01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2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Calibri"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Введение. Общие сведения об этической культу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Профессиональная э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Деловой этик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Внешний облик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Культура телефонного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Деловая бесе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Деловая перепис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Визитная карточка в делово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Деловой проток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Интерьер рабочего поме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Особенности национальной этики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: Оформление визитных карточек и деловых протоколов, делового письма.  Составление портрета современного работника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2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Психологические аспекты делового общения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К 1.1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ПК 1.2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ПК 3.1 - 3.6 ПК </w:t>
            </w:r>
            <w:r>
              <w:rPr>
                <w:sz w:val="28"/>
                <w:szCs w:val="28"/>
              </w:rPr>
              <w:t>ОК 01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2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7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8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Calibri"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Общение – основа человеческого бы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Классификация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Роль восприятия в процессе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Понимание в процессе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Общение как коммуник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Успех делового общения.</w:t>
            </w:r>
            <w:r>
              <w:rPr>
                <w:b/>
              </w:rPr>
              <w:t xml:space="preserve">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актические занятия: Выявление коммуникативных и организаторских способностей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3. Проявление индивидуальных особенностей личности в деловом общении.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К 1.1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ПК 1.2 </w:t>
            </w:r>
          </w:p>
          <w:p>
            <w:pPr>
              <w:pStyle w:val="TextBody"/>
              <w:spacing w:before="0" w:after="0"/>
              <w:rPr/>
            </w:pPr>
            <w:r>
              <w:rPr/>
              <w:t>4.1 - 4.3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ОК 01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2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6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7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8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9</w:t>
            </w:r>
          </w:p>
        </w:tc>
      </w:tr>
      <w:tr>
        <w:trPr>
          <w:trHeight w:val="496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перам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Характер и во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пособности – важное условие успеха в профессиональн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Эмоции и чувства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 по темам: «Определение типа темперамента»; «Волевой ли вы человек?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 </w:t>
            </w:r>
            <w:r>
              <w:rPr>
                <w:b/>
              </w:rPr>
              <w:t>Конфликты в деловом общении.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К 1.1 </w:t>
            </w:r>
          </w:p>
          <w:p>
            <w:pPr>
              <w:pStyle w:val="TextBody"/>
              <w:spacing w:before="0" w:after="0"/>
              <w:rPr/>
            </w:pPr>
            <w:r>
              <w:rPr/>
              <w:t>4.1 - 4.3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ОК 01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2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3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4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5.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 0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ОК 10</w:t>
            </w:r>
          </w:p>
        </w:tc>
      </w:tr>
      <w:tr>
        <w:trPr>
          <w:trHeight w:val="2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Конфликт и его струк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Стратегия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/>
              <w:t>Правила поведения в конфликтах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ие занятия по темам: «Эмоциональная чувствительность и насколько вы конфликты?»;  «Стратегия поведения в конфликтах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– дифференцированный зач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не требует наличия учебного кабинета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плект демонстрационных материалов по курсу «Основы деловой культуры и общения»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пьютер с лицензионным программным обеспечением, доступом к сети Интернет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ультимедиапроектор, экран или интерактивная дос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еламова Г.М. Деловая культура и психология общения. М.: Издательский центр «Академия»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Алехина И. Имидж и этикет делового человека. — М., 20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Браим И. Культура делового общения. — Минск: ИП «Экоперспектива», 20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Бекетова Е.Е. Тайны общения: Сборник ситуативных задач-тестов по психологии делового общения. М.,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6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ессиональное общение с соблюдением норм и правил делового этике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практической работы, тестирование, защита реферата, презент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стыми приёмами саморегуляции поведения в процессе межличностного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Фронтальный опрос, индивидуальная работа, проблемная  бесе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ть информацию устно и письменно с соблюдением требований культуры реч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Фронтальный опро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принимать решения и аргументировано отстаивать свою точку зрения в корректной форме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дивидуальная работа, проблемная  беседа, 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деловую репутац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дивидуа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 соблюдать имидж делового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бъяснительно-иллюстративный мет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рабочее мест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бъяснительно-иллюстративный метод</w:t>
            </w:r>
          </w:p>
        </w:tc>
      </w:tr>
      <w:tr>
        <w:trPr>
          <w:trHeight w:val="6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sz w:val="28"/>
                <w:szCs w:val="28"/>
              </w:rPr>
              <w:t>Знания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правила делового общ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епродуктивный  мет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ческие нормы взаимоотношений с коллегами, партнёрами, клиен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блемные мет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основные техники и приёмы общения: правила слушания, ведения беседы, убеждения, консультиро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бъяснительно-иллюстративный метод, 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формы обращения, изложения просьб, выражения признательности, способы аргументации  в производственных ситуация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практической работы, тестирование, защита реферата, презент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составляющие внешнего облика делового человека: костюм, причёска, макияж, аксессуар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практической работы, тестирование, защита реферата, презент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рганизации рабочего пространства для индивидуальной работы и профессионального общ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ка результатов практической работы, тестирование, защита реферата, презент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00:00Z</dcterms:created>
  <dc:creator>Venom</dc:creator>
  <dc:description/>
  <cp:keywords/>
  <dc:language>en-US</dc:language>
  <cp:lastModifiedBy>Актовый зал</cp:lastModifiedBy>
  <dcterms:modified xsi:type="dcterms:W3CDTF">2024-02-09T11:39:00Z</dcterms:modified>
  <cp:revision>7</cp:revision>
  <dc:subject/>
  <dc:title/>
</cp:coreProperties>
</file>