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ластное автономно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-567" w:right="-1" w:hanging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contextualSpacing/>
        <w:jc w:val="center"/>
        <w:rPr/>
      </w:pPr>
      <w:r>
        <w:rPr>
          <w:rStyle w:val="Emphasis"/>
          <w:b/>
          <w:i w:val="false"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contextualSpacing/>
        <w:jc w:val="center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contextualSpacing/>
        <w:jc w:val="center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ПД 05. ОСНОВЫ БУХГАЛТЕРСКОГО УЧЕТА, НАЛОГОВ И АУД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contextualSpacing/>
        <w:jc w:val="center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right="-1" w:firstLine="142"/>
        <w:jc w:val="center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Профессия: 35.01.23 Хозяйка(ин) усадь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нков, 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ПД 05. </w:t>
      </w:r>
      <w:r>
        <w:rPr>
          <w:b/>
          <w:sz w:val="28"/>
          <w:szCs w:val="28"/>
        </w:rPr>
        <w:t>Основы бухгалтерского учета, налогов и аудита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</w:t>
      </w:r>
      <w:r>
        <w:rPr>
          <w:b/>
          <w:sz w:val="28"/>
          <w:szCs w:val="28"/>
        </w:rPr>
        <w:t>35.01.23 Хозяйка(ин) усадьб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областное автономное профессиональное образовательное учреждение «Данковский агропромышленный техникум» (ГОАПОУ ДАП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Хлебникова Любовь Николаевна, преподаватель ГОАПОУ ДАПТ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бухгалтерского учета, налогов и ауд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СПО</w:t>
      </w:r>
      <w:r>
        <w:rPr>
          <w:b/>
          <w:sz w:val="28"/>
          <w:szCs w:val="28"/>
        </w:rPr>
        <w:t xml:space="preserve"> 35.01.23 Хозяйка(ин) усад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tbl>
      <w:tblPr>
        <w:tblW w:w="92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1.5 - 1.7 ПК 2.1 </w:t>
            </w:r>
          </w:p>
          <w:p>
            <w:pPr>
              <w:pStyle w:val="Normal"/>
              <w:rPr/>
            </w:pPr>
            <w:r>
              <w:rPr/>
              <w:t xml:space="preserve">ПК 2.3 - 2.6 ПК 3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4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5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6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ести бухгалтерский учет и отчетность;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и содержание бухгалтерского дела; основные правила и методы ведения бухгалтерского учета; виды бухгалтерских счетов; учет движения денежных средств; экономическую сущность налогов, их функции; принципы и методы налогообложения; способы уплаты налогов; основы налогового законодательства Российской Федерации; аудит активов, обязательств, капитала, доходов, расходов и финансовых результатов сельской усадьб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6"/>
        <w:gridCol w:w="2546"/>
      </w:tblGrid>
      <w:tr>
        <w:trPr>
          <w:trHeight w:val="46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Суммарная учебная нагрузка во взаимодействии с преподавателем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форме практической подготовк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6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i/>
          <w:sz w:val="28"/>
          <w:szCs w:val="28"/>
        </w:rPr>
        <w:t>ОП. 05. Основы бухгалтерского учета, налогов и ауд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9904"/>
        <w:gridCol w:w="1218"/>
        <w:gridCol w:w="1901"/>
      </w:tblGrid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бухгалтерского учета, налогов и аудита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1. Основы бухгалтерского уч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понятия и назначение бухгалтерского учета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нятие учета и его ви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Законодательные основы бухгалтерского уч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 Задачи и функции бухгалтерского учета. Предмет и объекты бухгалтерского уч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4. Классификация активов предприятия.  Классификация источников финансирования деятельности пред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Особенности ведения бухгалтерского учета в сельском хозяйств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</w:rPr>
              <w:t>составить таблицу по нормативно-правовым документам в области регулирования бухгалтерского учета (стандарты) и дать им характеристику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: «Предмет и объект бухгалтерского учет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а счетов бухгалтерского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К 1.5 - 1.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01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К 02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нятие и структура бухгалтерского сч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Порядок ведения учета на активных счетах и пассивных счета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Учет расчетов по обязательствам предприятия. Порядок ведения учета на активно-пассивных счета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 Корреспонденция счетов бухгалтерского уч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5. Синтетический и аналитический учет.  План счетов бухгалтерского уч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0" w:leader="none"/>
              </w:tabs>
              <w:ind w:hanging="208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актическое занятие: </w:t>
            </w:r>
            <w:r>
              <w:rPr/>
              <w:t>отразить на счетах бухгалтерского учета хозяйственные опер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6" w:hanging="0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>разнести суммы хозяйственных операций по счетам бухгалтерского учет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6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: «Система счетов бухгалтерского учета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>
                <w:bCs/>
              </w:rPr>
              <w:t>Бухгалтерский баланс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3 - 2.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0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К 04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рядок расчета оборотной ведомости и бухгалтерского балан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орядок отражения в балансе активно-пассивных сче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Типы хозяйственных операций и их влияние на балан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составление оборотно-сальдовой ведо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составление бухгалтерского балан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етод ведения бухгалтерского учета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К 2.3 - 2.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0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Элементы метода ведения бухгалтерского уч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 Документация и инвентаризация. Оценка и калькуля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истема счетов и двойная запись. Баланс и отчет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Первичные бухгалтерские докумен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 Учетные регист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8. Отчетные документы. Назначение и порядок инвентариз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</w:rPr>
              <w:t>составить классификацию элементов метода бухгалтерского учета в виде таблицы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: «Документация и инвентаризац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: «Система счетов и двойная запись»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изучению главы «Основы бухгалтерского учет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. Основы налогообложения Тема 2.1.</w:t>
            </w:r>
          </w:p>
          <w:p>
            <w:pPr>
              <w:pStyle w:val="Normal"/>
              <w:jc w:val="center"/>
              <w:rPr/>
            </w:pPr>
            <w:r>
              <w:rPr/>
              <w:t>Понятие сущности налогов и налогообложения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3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lang w:eastAsia="en-US"/>
              </w:rPr>
            </w:pPr>
            <w:r>
              <w:rPr/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lang w:eastAsia="en-US"/>
              </w:rPr>
            </w:pPr>
            <w:r>
              <w:rPr/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lang w:eastAsia="en-US"/>
              </w:rPr>
            </w:pPr>
            <w:r>
              <w:rPr/>
              <w:t>ОК 06.</w:t>
            </w:r>
          </w:p>
          <w:p>
            <w:pPr>
              <w:pStyle w:val="TextBody"/>
              <w:spacing w:before="0" w:after="0"/>
              <w:rPr>
                <w:rFonts w:eastAsia="Calibri"/>
                <w:lang w:eastAsia="en-US"/>
              </w:rPr>
            </w:pPr>
            <w:r>
              <w:rPr/>
              <w:t>ОК 07.</w:t>
            </w:r>
          </w:p>
          <w:p>
            <w:pPr>
              <w:pStyle w:val="TextBody"/>
              <w:spacing w:before="0" w:after="0"/>
              <w:rPr>
                <w:rFonts w:eastAsia="Calibri"/>
                <w:lang w:eastAsia="en-US"/>
              </w:rPr>
            </w:pPr>
            <w:r>
              <w:rPr/>
              <w:t>ОК 08.</w:t>
            </w:r>
          </w:p>
          <w:p>
            <w:pPr>
              <w:pStyle w:val="TextBody"/>
              <w:spacing w:before="0" w:after="0"/>
              <w:rPr>
                <w:rFonts w:eastAsia="Calibri"/>
                <w:lang w:eastAsia="en-US"/>
              </w:rPr>
            </w:pPr>
            <w:r>
              <w:rPr/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ОК 10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keepNext w:val="true"/>
              <w:keepLines/>
              <w:shd w:fill="auto" w:val="clear"/>
              <w:tabs>
                <w:tab w:val="clear" w:pos="708"/>
                <w:tab w:val="left" w:pos="124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1. Виды налогов и способы их взимания</w:t>
            </w:r>
            <w:bookmarkStart w:id="0" w:name="bookmark9"/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. Классификация налогов</w:t>
            </w:r>
            <w:bookmarkEnd w:id="0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keepNext w:val="true"/>
              <w:keepLines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2. </w:t>
            </w:r>
            <w:bookmarkStart w:id="1" w:name="bookmark10"/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Элементы налог</w:t>
            </w:r>
            <w:bookmarkEnd w:id="1"/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ооб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keepNext w:val="true"/>
              <w:keepLines/>
              <w:shd w:fill="auto" w:val="clear"/>
              <w:tabs>
                <w:tab w:val="clear" w:pos="708"/>
                <w:tab w:val="left" w:pos="125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3. Налоговая система и функции налог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keepNext w:val="true"/>
              <w:keepLines/>
              <w:shd w:fill="auto" w:val="clear"/>
              <w:tabs>
                <w:tab w:val="clear" w:pos="708"/>
                <w:tab w:val="left" w:pos="1259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4. Налоги и бюджетный процес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>изучить реквизиты карточки и принципы удержания НДФЛ, выполнить практические упражнения по удержанию НДФ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keepNext w:val="true"/>
              <w:keepLines/>
              <w:shd w:fill="auto" w:val="clear"/>
              <w:tabs>
                <w:tab w:val="clear" w:pos="708"/>
                <w:tab w:val="left" w:pos="1258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составить презентацию на тему: «Налоговая система и функции налого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сновные федеральные налоги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2.1 </w:t>
            </w:r>
          </w:p>
          <w:p>
            <w:pPr>
              <w:pStyle w:val="Normal"/>
              <w:rPr/>
            </w:pPr>
            <w:r>
              <w:rPr/>
              <w:t xml:space="preserve">ПК 3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5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6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rFonts w:eastAsia="Baltica-Regular;Arial Unicode MS"/>
              </w:rPr>
              <w:t>1. Налог на добавленную стоимость (НДС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rFonts w:eastAsia="Baltica-Regular;Arial Unicode MS"/>
              </w:rPr>
              <w:t>2. Налог на доходы физических л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rFonts w:eastAsia="Baltica-Regular;Arial Unicode MS"/>
              </w:rPr>
              <w:t>3. Налог на прибыль организац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  <w:r>
              <w:rPr/>
              <w:t xml:space="preserve"> решение задач по начислениям налогов НДФЛ, ЕСН, согласно условия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/>
              <w:t>: подготовить доклад на тему: «Основные федеральные налоги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27"/>
              <w:keepNext w:val="true"/>
              <w:keepLines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Основные региональные и местные нал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1.5 - 1.7 </w:t>
            </w:r>
          </w:p>
          <w:p>
            <w:pPr>
              <w:pStyle w:val="Normal"/>
              <w:rPr/>
            </w:pPr>
            <w:r>
              <w:rPr/>
              <w:t xml:space="preserve">ПК 3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6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Baltica-Regular;Arial Unicode MS"/>
              </w:rPr>
              <w:t>1. Налог на имущество организац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altica-Regular;Arial Unicode MS"/>
              </w:rPr>
              <w:t>2. Транспортный налог и земельный нало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rFonts w:eastAsia="Baltica-Regular;Arial Unicode MS"/>
              </w:rPr>
              <w:t>3. Налог на имущество физических л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: </w:t>
            </w:r>
            <w:r>
              <w:rPr/>
              <w:t>выполнение практических упражнений по начислению региональных и местных налого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keepNext w:val="true"/>
              <w:keepLines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остоятельная работа</w:t>
            </w:r>
            <w:r>
              <w:rPr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готовить доклад на тему: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Основные региональные и местные налог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/>
            </w:pPr>
            <w:bookmarkStart w:id="2" w:name="bookmark43"/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Тема 2.4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ециальные налоговые режимы</w:t>
            </w:r>
            <w:bookmarkEnd w:id="2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2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4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rFonts w:eastAsia="Baltica-Regular;Arial Unicode MS"/>
              </w:rPr>
              <w:t>1. Упрощенная система налогооб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rFonts w:eastAsia="Baltica-Regular;Arial Unicode MS"/>
              </w:rPr>
              <w:t>2. Единый налог на вмененный доход для отдельных видов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rFonts w:eastAsia="Baltica-Regular;Arial Unicode MS"/>
              </w:rPr>
              <w:t>3. Система налогообложения для сельскохозяйственных товаропроизводителей (единый сельскохозяйственный налог ЕСХН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ltica-Regular;Arial Unicode MS"/>
              </w:rPr>
            </w:pPr>
            <w:r>
              <w:rPr>
                <w:b/>
              </w:rPr>
              <w:t xml:space="preserve">Практическое занятие: </w:t>
            </w:r>
            <w:r>
              <w:rPr>
                <w:rFonts w:eastAsia="Baltica-Regular;Arial Unicode MS"/>
              </w:rPr>
              <w:t>рассчитать единый налог на вмененный доход за меся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b/>
              </w:rPr>
              <w:t xml:space="preserve">: </w:t>
            </w:r>
            <w:r>
              <w:rPr/>
              <w:t xml:space="preserve"> подготовить доклад на тему: «</w:t>
            </w:r>
            <w:r>
              <w:rPr>
                <w:rFonts w:eastAsia="Calibri"/>
                <w:lang w:eastAsia="en-US"/>
              </w:rPr>
              <w:t>Специальные налоговые режимы</w:t>
            </w:r>
            <w:r>
              <w:rPr/>
              <w:t>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5. </w:t>
            </w:r>
            <w:r>
              <w:rPr/>
              <w:t>Страховые взносы в ПРФ, фонд социального страхования РФ, федеральный фонд обязательного медицинского страхования.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2.3 - 2.6 ПК 3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ОК 10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.Страховые взносы в ПФ РФ, ФСС РФ, ФОМС 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актическое занятие: </w:t>
            </w:r>
            <w:r>
              <w:rPr>
                <w:rFonts w:eastAsia="Baltica-Regular;Arial Unicode MS"/>
              </w:rPr>
              <w:t>изучение нормативных докумен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Основы аудита Тема 3.1.</w:t>
            </w:r>
          </w:p>
          <w:p>
            <w:pPr>
              <w:pStyle w:val="Normal"/>
              <w:jc w:val="center"/>
              <w:rPr/>
            </w:pPr>
            <w:r>
              <w:rPr/>
              <w:t>Правовые и организационные основы аудита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1.5 - 1.7 ПК 2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ОК 10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Необходимость и сущность аудита. Цели и задачи аудита. Виды ауди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Нормативное регулирование аудиторской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Федеральные стандарты аудиторской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Права и обязанности аудиторской организации и  проверяемых субъек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: </w:t>
            </w:r>
            <w:r>
              <w:rPr/>
              <w:t>ознакомление с классификацией аудита по различным признакам. Оформить в виде таблицы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: «Виды аудит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: «Нормативное регулирование аудиторской деятельнос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jc w:val="center"/>
              <w:rPr/>
            </w:pPr>
            <w:r>
              <w:rPr/>
              <w:t>Основные этапы проведения аудиторской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1.5 - 1.7 </w:t>
            </w:r>
          </w:p>
          <w:p>
            <w:pPr>
              <w:pStyle w:val="Normal"/>
              <w:rPr/>
            </w:pPr>
            <w:r>
              <w:rPr/>
              <w:t xml:space="preserve">ПК 3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ОК 10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бщая характеристика этапов проведения ауди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Планирование аудита. План и программа ауди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Аудиторские доказательства и методы их пол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Документирование аудита. Аудиторское заключ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>составить перечень содержания аудиторских процедур, необходимых для практической реализации планов проверк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3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5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: «Аудиторские доказательства и методы их получен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сообщение на тему: «Документирование аудит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й аудит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</w:t>
            </w:r>
          </w:p>
          <w:p>
            <w:pPr>
              <w:pStyle w:val="Normal"/>
              <w:rPr/>
            </w:pPr>
            <w:r>
              <w:rPr/>
              <w:t xml:space="preserve">ПК 3.1 </w:t>
            </w:r>
          </w:p>
          <w:p>
            <w:pPr>
              <w:pStyle w:val="Normal"/>
              <w:rPr/>
            </w:pPr>
            <w:r>
              <w:rPr/>
              <w:t>ПК 4.1 - 4.3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6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ОК 10.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Аудит активов предприятия. Аудит обязательств и капитала пред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Аудит доходов и расходов и финансовых результатов деятельности пред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Аудит бухгалтерской отчетности пред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b/>
              </w:rPr>
              <w:t xml:space="preserve">Практическое занятие: </w:t>
            </w:r>
            <w:r>
              <w:rPr>
                <w:spacing w:val="-2"/>
              </w:rPr>
              <w:t>составить таблицу «Отчётные формы, по которым составляют годовой отчет предприятия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709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Cs w:val="28"/>
        </w:rPr>
      </w:pPr>
      <w:r>
        <w:rPr>
          <w:szCs w:val="28"/>
        </w:rPr>
        <w:t>)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/>
      </w:pPr>
      <w:r>
        <w:rPr>
          <w:sz w:val="28"/>
          <w:szCs w:val="28"/>
        </w:rPr>
        <w:t>Реализация учебной дисциплины обеспечивается наличием учебного кабинета экономическо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й стол и стул для преподавателя;</w:t>
      </w:r>
    </w:p>
    <w:p>
      <w:pPr>
        <w:pStyle w:val="25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омплект бланков бухгалтерской документации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литератур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еопроекто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интерактивная до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Основы бухгалтерского учета: учебник / В.М. Богаченко. – Изд. 3-е, испр. – Ростов н/Д: Феникс, 2019. – 33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рыкова Н.В. Основы бухгалтерского учета, налогов и аудита: </w:t>
      </w:r>
      <w:r>
        <w:rPr>
          <w:sz w:val="28"/>
          <w:szCs w:val="28"/>
        </w:rPr>
        <w:t>учебник для студ. учреждении сред. проф. образования / Н.В. Брыкова. –М.: Издательский центр «Академия», 2019. – 160 с.</w:t>
      </w:r>
    </w:p>
    <w:p>
      <w:pPr>
        <w:pStyle w:val="12"/>
        <w:numPr>
          <w:ilvl w:val="0"/>
          <w:numId w:val="4"/>
        </w:numPr>
        <w:autoSpaceDE w:val="false"/>
        <w:ind w:left="0" w:firstLine="709"/>
        <w:rPr/>
      </w:pPr>
      <w:r>
        <w:rPr>
          <w:rFonts w:eastAsia="F1;Arial Unicode MS"/>
          <w:color w:val="000000"/>
          <w:sz w:val="28"/>
          <w:szCs w:val="28"/>
        </w:rPr>
        <w:t>Лебедева Е.М. Аудит: учеб. пособие для сред. проф. образования – М.: Издательский центр «Академия», 2020. -176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алоги и налогообложение: учебник для студ. учреждении сред. проф. образования / О.В. Скворцов. – 13-е изд., испр. – М.: Издательский центр «Академия», 2019– 272 с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документы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Российской Федерац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Федеральный закон №  402-ФЗ «О бухгалтерском учете» от 06.12.2011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правила (стандарты) аудиторской деятельности (Постановления Правительства РФ от 23.09.2002г. № 696, от 04ю07.2003г. № 405, от 07.10.2004г. № 532, от 16.04.2005г. № 228, от 25.08.2006г. № 523, от 22.07.2008г. № 557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Федеральный  закон  РФ  «Об аудиторской деятельности» от 30.12.2008г. № 307-ФЗ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и и Инструкция по его применению. Утверждены приказом Минфина РФ от 31 октября 2000 г. № 94н (в ред. от 8 ноября 2010 г. № 142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. Утверждено приказом Минфина РФ от 29 июля 1998 г. № 34н (в ред. от 25 октября 2010 г. № 132н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pBdr>
          <w:bottom w:val="single" w:sz="6" w:space="0" w:color="D6DDB9"/>
        </w:pBdr>
        <w:spacing w:before="0" w:after="0"/>
        <w:ind w:firstLine="567"/>
        <w:jc w:val="both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pBdr>
          <w:bottom w:val="single" w:sz="6" w:space="0" w:color="D6DDB9"/>
        </w:pBdr>
        <w:spacing w:before="0" w:after="0"/>
        <w:ind w:firstLine="567"/>
        <w:jc w:val="both"/>
        <w:rPr/>
      </w:pPr>
      <w:r>
        <w:rPr>
          <w:rStyle w:val="C5"/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и семинарских занятий, тестирования, а также выполнения обучающимися индивидуальных практических заданий.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710"/>
        <w:gridCol w:w="5123"/>
      </w:tblGrid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bookmarkStart w:id="3" w:name="5"/>
            <w:bookmarkStart w:id="4" w:name="86cc144730b522f497d86065c4d998e761c0db7a"/>
            <w:bookmarkEnd w:id="3"/>
            <w:bookmarkEnd w:id="4"/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Результаты обучения</w:t>
            </w:r>
          </w:p>
          <w:p>
            <w:pPr>
              <w:pStyle w:val="C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1648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212pt"/>
                <w:sz w:val="28"/>
                <w:szCs w:val="28"/>
              </w:rPr>
              <w:t>- вести бухгалтерский учет и отчетность</w:t>
            </w:r>
          </w:p>
        </w:tc>
        <w:tc>
          <w:tcPr>
            <w:tcW w:w="5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и письменный опрос по темам 1.1 – 1.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1549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26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Style w:val="212pt"/>
                <w:rFonts w:eastAsia="Calibri"/>
                <w:sz w:val="28"/>
                <w:szCs w:val="28"/>
              </w:rPr>
              <w:t>- сущность и содержание бухгалтерского дела;</w:t>
            </w:r>
          </w:p>
        </w:tc>
        <w:tc>
          <w:tcPr>
            <w:tcW w:w="5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и письменный опрос по темам 2.1 – 2.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1084" w:hRule="atLeast"/>
        </w:trPr>
        <w:tc>
          <w:tcPr>
            <w:tcW w:w="4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6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sz w:val="28"/>
                <w:szCs w:val="28"/>
              </w:rPr>
              <w:t>- основные правила и методы ведения бухгалтерского учета;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и письменный опрос по темам 1.4 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673" w:hRule="atLeast"/>
        </w:trPr>
        <w:tc>
          <w:tcPr>
            <w:tcW w:w="4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6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sz w:val="28"/>
                <w:szCs w:val="28"/>
              </w:rPr>
              <w:t xml:space="preserve">- виды бухгалтерских счетов;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и письменный опрос по темам 1.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748" w:hRule="atLeast"/>
        </w:trPr>
        <w:tc>
          <w:tcPr>
            <w:tcW w:w="4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6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sz w:val="28"/>
                <w:szCs w:val="28"/>
              </w:rPr>
              <w:t>- учет движения денежных средств;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529" w:hRule="atLeast"/>
        </w:trPr>
        <w:tc>
          <w:tcPr>
            <w:tcW w:w="4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6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sz w:val="28"/>
                <w:szCs w:val="28"/>
              </w:rPr>
              <w:t>- экономическую сущность налогов, их функции;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и письменный опрос по темам 3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561" w:hRule="atLeast"/>
        </w:trPr>
        <w:tc>
          <w:tcPr>
            <w:tcW w:w="4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sz w:val="28"/>
                <w:szCs w:val="28"/>
              </w:rPr>
              <w:t xml:space="preserve">- принципы и методы налогообложения;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и письменный опрос по темам 2.2 – 3.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561" w:hRule="atLeast"/>
        </w:trPr>
        <w:tc>
          <w:tcPr>
            <w:tcW w:w="4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sz w:val="28"/>
                <w:szCs w:val="28"/>
              </w:rPr>
              <w:t xml:space="preserve">- способы уплаты налогов;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и письменный опрос по темам 3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987" w:hRule="atLeast"/>
        </w:trPr>
        <w:tc>
          <w:tcPr>
            <w:tcW w:w="4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rStyle w:val="212pt"/>
                <w:sz w:val="28"/>
                <w:szCs w:val="28"/>
              </w:rPr>
              <w:t>- основы налогового законодательства Российской Федерации;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и письменный опрос по темам 2.2 – 2.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1553" w:hRule="atLeast"/>
        </w:trPr>
        <w:tc>
          <w:tcPr>
            <w:tcW w:w="4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6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sz w:val="28"/>
                <w:szCs w:val="28"/>
              </w:rPr>
              <w:t>- аудит активов, обязательств, капитала, доходов, расходов и финансовых результатов сельской усадьб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и письменный опрос по темам 3.1 – 3.3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C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bCs/>
                <w:color w:val="000000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Заголовок №2_"/>
    <w:qFormat/>
    <w:rPr>
      <w:b/>
      <w:bCs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C5">
    <w:name w:val="c5"/>
    <w:basedOn w:val="Style13"/>
    <w:qFormat/>
    <w:rPr/>
  </w:style>
  <w:style w:type="character" w:styleId="C18">
    <w:name w:val="c18"/>
    <w:basedOn w:val="Style13"/>
    <w:qFormat/>
    <w:rPr/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shd w:fill="FFFFFF" w:val="clear"/>
      <w:spacing w:lineRule="exact" w:line="374" w:before="180" w:after="720"/>
      <w:jc w:val="both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17"/>
      <w:jc w:val="both"/>
      <w:outlineLvl w:val="1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  <w:jc w:val="both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58:00Z</dcterms:created>
  <dc:creator>Venom</dc:creator>
  <dc:description/>
  <cp:keywords/>
  <dc:language>en-US</dc:language>
  <cp:lastModifiedBy>Актовый зал</cp:lastModifiedBy>
  <dcterms:modified xsi:type="dcterms:W3CDTF">2024-02-09T11:46:00Z</dcterms:modified>
  <cp:revision>10</cp:revision>
  <dc:subject/>
  <dc:title/>
</cp:coreProperties>
</file>