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сударственное областное автоном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«Дан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caps/>
          <w:sz w:val="28"/>
          <w:szCs w:val="28"/>
        </w:rPr>
        <w:t>ОПД 04.Экологические основы природопользования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 w:val="false"/>
          <w:b w:val="false"/>
          <w:caps/>
          <w:spacing w:val="-2"/>
          <w:sz w:val="28"/>
          <w:szCs w:val="28"/>
        </w:rPr>
      </w:pPr>
      <w:r>
        <w:rPr>
          <w:b w:val="false"/>
          <w:cap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aps/>
          <w:spacing w:val="-2"/>
          <w:sz w:val="28"/>
          <w:szCs w:val="28"/>
        </w:rPr>
      </w:pPr>
      <w:r>
        <w:rPr>
          <w:b/>
          <w:bCs/>
          <w:cap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5.01.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Хозяйка(ин) усадь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Данков, 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</w:t>
      </w:r>
      <w:r>
        <w:rPr>
          <w:b/>
          <w:sz w:val="28"/>
          <w:szCs w:val="28"/>
        </w:rPr>
        <w:t>35.01.23 Хозяйка(ин) усадьбы</w:t>
      </w:r>
      <w:r>
        <w:rPr/>
        <w:t xml:space="preserve"> </w:t>
      </w:r>
      <w:r>
        <w:rPr>
          <w:sz w:val="28"/>
          <w:szCs w:val="28"/>
        </w:rPr>
        <w:t xml:space="preserve">(утв. </w:t>
      </w:r>
      <w:hyperlink w:anchor="sub_0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образования и науки РФ от 2 августа 2013 г. N 717) с учётом примерной основной образовательной программы по профессии </w:t>
      </w:r>
      <w:r>
        <w:rPr>
          <w:b/>
          <w:bCs/>
          <w:sz w:val="28"/>
          <w:szCs w:val="28"/>
        </w:rPr>
        <w:t>35.01.23 Хозяйка(ин) усадьб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АПОУ ДАП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азработчик: Бушнев Михаил Александрович, преподаватель спецдисциплин ГОАПОУ ДАПТ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1848"/>
      </w:tblGrid>
      <w:tr>
        <w:trPr/>
        <w:tc>
          <w:tcPr>
            <w:tcW w:w="7439" w:type="dxa"/>
            <w:tcBorders/>
          </w:tcPr>
          <w:p>
            <w:pPr>
              <w:pStyle w:val="Heading1"/>
              <w:spacing w:before="240" w:after="60"/>
              <w:ind w:left="284" w:hanging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Наименование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4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</w:rPr>
        <w:t xml:space="preserve">1. паспорт рабочей ПРОГРАММЫ УЧЕБНОЙ ДИСЦИПЛИНЫ </w:t>
      </w:r>
      <w:r>
        <w:rPr>
          <w:caps/>
        </w:rPr>
        <w:t>ОПД 04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1.1. Область применения рабочей программы</w:t>
      </w:r>
    </w:p>
    <w:p>
      <w:pPr>
        <w:pStyle w:val="Normal"/>
        <w:suppressAutoHyphens w:val="true"/>
        <w:jc w:val="both"/>
        <w:rPr/>
      </w:pPr>
      <w:r>
        <w:rPr/>
        <w:t xml:space="preserve">Рабочая программа учебной дисциплины является частью основной образовательной программы в соответствии с ФГОС СПО </w:t>
      </w:r>
      <w:r>
        <w:rPr>
          <w:bCs/>
        </w:rPr>
        <w:t>35.01.23 Хозяйка(ин) усадьбы.</w:t>
      </w:r>
    </w:p>
    <w:p>
      <w:pPr>
        <w:pStyle w:val="Normal"/>
        <w:suppressAutoHyphens w:val="tru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1.2. Место дисциплины в структуре основной профессиональной образовательной программы: </w:t>
      </w:r>
      <w:r>
        <w:rPr/>
        <w:t xml:space="preserve">учебная дисциплина входит в профессиональный цикл как общепрофессиональная дисциплина и необходима для формирования компетенций по основным видам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6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-2.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-3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/>
            </w:pPr>
            <w:r>
              <w:rPr/>
              <w:t>обеспечивать соблюдение экологических норм и правил в сельскохозяйственной деятельности;</w:t>
            </w:r>
          </w:p>
          <w:p>
            <w:pPr>
              <w:pStyle w:val="Normal"/>
              <w:suppressAutoHyphens w:val="true"/>
              <w:ind w:left="-2" w:hanging="0"/>
              <w:rPr/>
            </w:pPr>
            <w:r>
              <w:rPr/>
              <w:t>использовать представления о взаимосвязи живых организмов и среды обитания в профессиональной деятельност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принципы рационального природопользования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источники загрязнения окружающей сред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spacing w:val="-8"/>
              </w:rPr>
              <w:t>государственные и общественные мероприятия по охране окружающей среды;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ологические аспекты сельскохозяйствен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3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2 часа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"/>
        <w:gridCol w:w="1979"/>
      </w:tblGrid>
      <w:tr>
        <w:trPr>
          <w:trHeight w:val="460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4" w:firstLine="164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>Не предусмотрены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предусмотрена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предусмотрена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предусмотрена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ерат по выбору обучающегося. Тематика рефератов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Экологические кризисы и экологические катастрофы», «История охраны природы в нашей стране», «Мониторинг качества и степени загрязнения атмосферы», «Мониторинг водных ресурсов, качества и загрязнение воды», «Государственный мониторинг геологической среды», «Охрана хозяйственно ценных и редких видов растений», «Охрана важнейших групп животных», «История международного природоохранного движения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езентация по выбору обучающегося. Тематика</w:t>
            </w:r>
            <w:r>
              <w:rPr>
                <w:bCs/>
                <w:i/>
                <w:sz w:val="28"/>
                <w:szCs w:val="28"/>
              </w:rPr>
              <w:t xml:space="preserve"> презентаций: «Принципы и правила охраны природы», «Природная вода и ее распространение», «Очистные  сооружения и оборотные системы водоснабжения», «Распределение и запасы минерального сырья в мире и в России», «Исчерпаемость минеральных ресурсов», «Система мероприятий по защите земель от эррозии», «Особо охраняемые территории», «История международного природоохранного движения»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конспектов учебных занятий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ОПД 04.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525"/>
        <w:gridCol w:w="8"/>
        <w:gridCol w:w="9331"/>
        <w:gridCol w:w="1664"/>
        <w:gridCol w:w="1260"/>
      </w:tblGrid>
      <w:tr>
        <w:trPr>
          <w:trHeight w:val="2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/>
                <w:bCs/>
                <w:iCs/>
              </w:rPr>
              <w:t xml:space="preserve"> Общая част</w:t>
            </w:r>
            <w:r>
              <w:rPr>
                <w:b/>
                <w:bCs/>
                <w:i/>
                <w:iCs/>
              </w:rPr>
              <w:t>ь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Антропогенное воздействие на природу на различных этапах развития человеческого общества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опросы терминологии. Классификация природных ресурсов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Cs/>
              </w:rPr>
            </w:pPr>
            <w:r>
              <w:rPr>
                <w:bCs/>
              </w:rPr>
              <w:t>Подготовка рефератов и презент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Использование и охрана атмосферы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оздействие человека на газовый состав атмосферы. Загрязнение атмосферы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оследствия загрязнения и нарушения газового баланса атмосферы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Меры по предотвращению загрязнения и охране атмосферного воздуха.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вовые основы охраны атмосферы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временное состояние и охрана атмосферы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Cs/>
              </w:rPr>
            </w:pPr>
            <w:r>
              <w:rPr>
                <w:bCs/>
              </w:rPr>
              <w:t>Подготовка рефератов и презент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Рациональное использование и охрана водных ресурсов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оль воды в природе и хозяйственной деятельности людей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Истощение и загрязнение водных ресурсов.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новные загрязняющие вещества и поставщики загрязнений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циональное использование водных ресурсов, меры по предотвращению их истощения и загрязнени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вовая охрана водных ресурсов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ачество пресной воды и здоровье человек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Cs/>
              </w:rPr>
            </w:pPr>
            <w:r>
              <w:rPr>
                <w:bCs/>
              </w:rPr>
              <w:t>Подготовка рефератов и презент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1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ксту администр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Использование и охрана недр  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Использование недр человеком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новные направления по рациональному использованию и охране недр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вовые основы охраны и рационального использования недр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Cs/>
              </w:rPr>
            </w:pPr>
            <w:r>
              <w:rPr>
                <w:bCs/>
              </w:rPr>
              <w:t>Подготовка рефератов и презент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Использование и охрана земельных ресурсов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оль почвы в круговороте веществ в природе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Хозяйственное значение почв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Естественная и ускоренная эрозия почв. Система мероприятий по защите земель от эрозии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зультаты антропогенного воздействия на почвы и меры по ее охране. Правовая охрана почв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истема мероприятий по защите земель от эрозии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/>
            </w:pPr>
            <w:r>
              <w:rPr>
                <w:bCs/>
              </w:rPr>
              <w:t xml:space="preserve">Подготовка рефератов и презентац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Рациональное использование и охрана растительности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оль растений в природе и жизни человек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храна растительности лугов и пастбищ.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храна хозяйственно ценных и редких видов растений. Правовая охрана растительности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ак растения показывают погоду и время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стения - индикаторы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Cs/>
              </w:rPr>
              <w:t>Подготовка рефератов и презент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Использование и охрана животного мира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Роль животных в круговороте веществ в природе и в жизни человека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оздействие человека на животных. Причины вымирания животных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храна важнейших групп животных. Правовая охрана животного мир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Cs/>
              </w:rPr>
              <w:t>Подготовка рефератов и презент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. Международное сотрудничество в области рационального природопользования и охраны природы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рганизация рационального природопользования и охраны природы в России. Роль международных организаций в охране природы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Cs/>
              </w:rPr>
              <w:t>Подготовка рефератов и презент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" w:hRule="atLeast"/>
        </w:trPr>
        <w:tc>
          <w:tcPr>
            <w:tcW w:w="1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Рабочая тематика курсовой работы (проекта)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е предусмотрен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обучающихся над курсовой работой (проектом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Не предусмотрено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Реализация программы дисциплины обеспечивается наличием кабинета </w:t>
      </w:r>
      <w:r>
        <w:rPr/>
        <w:t>экологических основ природопользования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Оборудование рабочих мест кабинета:</w:t>
      </w:r>
    </w:p>
    <w:p>
      <w:pPr>
        <w:pStyle w:val="Normal"/>
        <w:numPr>
          <w:ilvl w:val="0"/>
          <w:numId w:val="3"/>
        </w:numPr>
        <w:rPr/>
      </w:pPr>
      <w:r>
        <w:rPr/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rPr/>
      </w:pPr>
      <w:r>
        <w:rPr/>
        <w:t>рабочее место преподавателя;</w:t>
      </w:r>
    </w:p>
    <w:p>
      <w:pPr>
        <w:pStyle w:val="Normal"/>
        <w:numPr>
          <w:ilvl w:val="0"/>
          <w:numId w:val="3"/>
        </w:numPr>
        <w:rPr/>
      </w:pPr>
      <w:r>
        <w:rPr/>
        <w:t>комплект демонстрационных материалов по курсу «Экологические основы природопользования»;</w:t>
      </w:r>
    </w:p>
    <w:p>
      <w:pPr>
        <w:pStyle w:val="Normal"/>
        <w:numPr>
          <w:ilvl w:val="0"/>
          <w:numId w:val="3"/>
        </w:numPr>
        <w:rPr/>
      </w:pPr>
      <w:r>
        <w:rPr/>
        <w:t>компьютер с лицензионным программным обеспечением, доступом к сети Интернет;</w:t>
      </w:r>
    </w:p>
    <w:p>
      <w:pPr>
        <w:pStyle w:val="Normal"/>
        <w:numPr>
          <w:ilvl w:val="0"/>
          <w:numId w:val="3"/>
        </w:numPr>
        <w:rPr/>
      </w:pPr>
      <w:r>
        <w:rPr/>
        <w:t>мультимедиапроектор, экран или интерактив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spacing w:before="0" w:after="280"/>
        <w:ind w:left="644" w:hanging="644"/>
        <w:jc w:val="both"/>
        <w:rPr/>
      </w:pPr>
      <w:r>
        <w:rPr/>
        <w:t>Корытный Л. М. Экологические основы природопользования: учебное пособие для среднего профессионального образования / Л. М. Корытный, Е. В. Потапова. – 2-е изд., испр. и доп. – Москва: Издательство Юрайт, 2022. – 377с.</w:t>
      </w:r>
    </w:p>
    <w:p>
      <w:pPr>
        <w:pStyle w:val="Normal"/>
        <w:numPr>
          <w:ilvl w:val="0"/>
          <w:numId w:val="6"/>
        </w:numPr>
        <w:spacing w:before="0" w:after="280"/>
        <w:ind w:left="644" w:hanging="644"/>
        <w:jc w:val="both"/>
        <w:rPr/>
      </w:pPr>
      <w:r>
        <w:rPr/>
        <w:t>Хван Т. А. Экологические основы природопользования: учебное пособие для среднего профессионального образования / Т. А. Хван. – 6-е изд., испр. и доп. – Москва: Издательство Юрайт, 2022. – 253с.</w:t>
      </w:r>
    </w:p>
    <w:p>
      <w:pPr>
        <w:pStyle w:val="Normal"/>
        <w:numPr>
          <w:ilvl w:val="0"/>
          <w:numId w:val="4"/>
        </w:numPr>
        <w:spacing w:before="0" w:after="280"/>
        <w:ind w:left="644" w:hanging="644"/>
        <w:jc w:val="both"/>
        <w:rPr/>
      </w:pPr>
      <w:r>
        <w:rPr>
          <w:iCs/>
          <w:shd w:fill="FFFFFF" w:val="clear"/>
        </w:rPr>
        <w:t xml:space="preserve">Кузнецов, Л. М. </w:t>
      </w:r>
      <w:r>
        <w:rPr>
          <w:shd w:fill="FFFFFF" w:val="clear"/>
        </w:rPr>
        <w:t xml:space="preserve">Экологические основы природопользования : учебник для среднего профессионального образования / Л. М. Кузнецов, А. Ю. Шмыков; под редакцией В. Е. Курочкина. — Москва : Издательство Юрайт, 2022. — 304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Константинов В. М. Экологические основы природопользования: учеб. для студ. учреждений сред. проф. образования / В. М. Константинов, Ю. Б. Челидзе. – 19-е изд., стер. – М: Издательский центр « Академия», 2018. – 2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720"/>
        <w:jc w:val="both"/>
        <w:rPr/>
      </w:pPr>
      <w:r>
        <w:rPr/>
        <w:t>Козачек В.А. ,Экологические основы природопользования: Учеб. для учреждений сред. проф. образования. – Феникс 2018.-4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720"/>
        <w:jc w:val="both"/>
        <w:rPr/>
      </w:pPr>
      <w:r>
        <w:rPr/>
        <w:t>https://bkimper.nubex.ru/education/5057/6254/6284/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учебных занят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о</w:t>
            </w:r>
            <w:r>
              <w:rPr/>
              <w:t>беспечивать соблюдение экологических норм и правил в производствен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учебной  работы, защита реферата, презентации</w:t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представления о взаимосвязи живых организмов и среды обитания в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за учебной  работой, защита реферата, презент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spacing w:val="-8"/>
              </w:rPr>
              <w:t>принципы рационального природопольз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теоретической работы, защита реферата, презентации, фронтальный опрос</w:t>
            </w:r>
          </w:p>
        </w:tc>
      </w:tr>
      <w:tr>
        <w:trPr>
          <w:trHeight w:val="7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spacing w:val="-8"/>
              </w:rPr>
              <w:t>источники загрязнения окружающей сред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ценка результатов практической  работы, защита реферата, презентации </w:t>
            </w:r>
          </w:p>
        </w:tc>
      </w:tr>
      <w:tr>
        <w:trPr>
          <w:trHeight w:val="7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государственные и общественные мероприятия по охране окружающей сред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теоретической работы, защита реферата, презентации, фронтальный опрос</w:t>
            </w:r>
          </w:p>
        </w:tc>
      </w:tr>
      <w:tr>
        <w:trPr>
          <w:trHeight w:val="7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</w:rPr>
            </w:pPr>
            <w:r>
              <w:rPr/>
              <w:t>экологические аспекты сельскохозяйствен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теоретической и практической работы, защита реферата, презентации, фронтальный опро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b/>
      <w:bCs/>
      <w:kern w:val="2"/>
      <w:sz w:val="48"/>
      <w:szCs w:val="48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bCs/>
      <w:kern w:val="2"/>
      <w:sz w:val="48"/>
      <w:szCs w:val="48"/>
    </w:rPr>
  </w:style>
  <w:style w:type="paragraph" w:styleId="Style16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7:40:00Z</dcterms:created>
  <dc:creator>ПДД</dc:creator>
  <dc:description/>
  <cp:keywords/>
  <dc:language>en-US</dc:language>
  <cp:lastModifiedBy>PDD</cp:lastModifiedBy>
  <dcterms:modified xsi:type="dcterms:W3CDTF">2024-01-26T07:51:00Z</dcterms:modified>
  <cp:revision>4</cp:revision>
  <dc:subject/>
  <dc:title/>
</cp:coreProperties>
</file>