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Государственное областное автономное профессиональное образовательное учреждение «Дан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ПМ.0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 xml:space="preserve"> РЕМОНТ СЕЛЬСКОХОЗЯЙСТВЕННОЙ ТЕХНИКИ И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ap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02.16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сельскохозяйственной техники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ков, 2023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Ч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b/>
          <w:bCs/>
          <w:sz w:val="28"/>
          <w:szCs w:val="28"/>
        </w:rPr>
        <w:t>35.02.16 «Эксплуатация и ремонт сельскохозяйственной техники и оборудования» (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 Минпросвещения России от 14 апреля 2022 г. N 235.) </w:t>
      </w:r>
      <w:r>
        <w:rPr>
          <w:rFonts w:cs="Times New Roman" w:ascii="Times New Roman" w:hAnsi="Times New Roman"/>
          <w:sz w:val="28"/>
          <w:szCs w:val="28"/>
        </w:rPr>
        <w:t xml:space="preserve">с учётом примерной основной образовательной программы по специа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35.02.16 «Эксплуатация и ремонт сельскохозяйственной техники и оборудовани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каз ФГБОУ ДПО ИРПО № 496 от 10.10.2022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работчики: Пантюшин Д.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подаватель спецпредметов </w:t>
      </w:r>
      <w:r>
        <w:rPr>
          <w:rFonts w:cs="Times New Roman" w:ascii="Times New Roman" w:hAnsi="Times New Roman"/>
          <w:sz w:val="28"/>
          <w:szCs w:val="28"/>
        </w:rPr>
        <w:t xml:space="preserve">ГОАПОУ ДАПТ, Трушина Е.А.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подаватель спецпредметов </w:t>
      </w:r>
      <w:r>
        <w:rPr>
          <w:rFonts w:cs="Times New Roman" w:ascii="Times New Roman" w:hAnsi="Times New Roman"/>
          <w:sz w:val="28"/>
          <w:szCs w:val="28"/>
        </w:rPr>
        <w:t>ГОАПОУ ДАП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М.02 РЕМОНТ СЕЛЬСКОХОЗЯЙСТВЕННОЙ ТЕХНИКИ И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изучения профессионального модуля, обучающихся должен освоить основной вид деятельности </w:t>
      </w:r>
      <w:r>
        <w:rPr>
          <w:rFonts w:cs="Times New Roman" w:ascii="Times New Roman" w:hAnsi="Times New Roman"/>
          <w:b/>
          <w:sz w:val="28"/>
          <w:szCs w:val="24"/>
        </w:rPr>
        <w:t xml:space="preserve">Ремонт сельскохозяйственной техники и оборудования </w:t>
      </w:r>
      <w:r>
        <w:rPr>
          <w:rFonts w:cs="Times New Roman" w:ascii="Times New Roman" w:hAnsi="Times New Roman"/>
          <w:sz w:val="28"/>
          <w:szCs w:val="24"/>
        </w:rPr>
        <w:t>и соответствующие ему общие компетенции и профессиональные компетенции:</w:t>
      </w:r>
    </w:p>
    <w:p>
      <w:pPr>
        <w:pStyle w:val="Normal"/>
        <w:ind w:firstLine="709"/>
        <w:rPr/>
      </w:pPr>
      <w:r>
        <w:rPr/>
        <w:t>1.1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102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Д 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емонт сельскохозяйственной техники и оборудова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полнять обнаружение и локализацию неисправностей сельскохозяйственной техники, а также постановку сельскохозяйственной техники на ремонт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водить диагностирование неисправностей сельскохозяйственной техники и оборудова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пределять способы ремонта (способы устранения неисправности) сельскохозяйственной техники в соответствии с ее техническим состоянием и ресурсы, необходимые для проведения ремон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полнять восстановление работоспособности или замену детали (узла)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полнять оперативное планирование выполнения работ по техническому обслуживанию и ремонту сельскохозяйственной техники и оборудова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уществлять выдачу заданий на выполнение операций в рамках технического обслуживания и ремонта сельскохозяйственной техники и оборудования, на постановку на хранение (снятие с хранения) сельскохозяйственной техники и оборудова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полнять контроль качества выполнения операций в рамках технического обслуживания и ремонта сельскохозяйственной техники и оборудова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ПК 2.8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Осуществлять материально-техническое обеспечение технического обслуживания и ремонта сельскохозяйственной техники в организаци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ПК 2.9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Выполнять работы по обеспечению государственной регистрации и технического осмотра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ПК 2.10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Оформлять документы о проведении ремонта сельскохозяйственной техники и оборудования, составлять техническую документацию на списание сельскохозяйственной техники, непригодной к эксплуатации, готовить предложения по повышению эффективности технического обслуживания и ремонта сельскохозяйственной техники и оборудования в организации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1.1.3. 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технического состояния отдельных узлов и деталей маш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живания и эксплуатации ремонтно-технологического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зборочно-сборочных, дефектовочно-комплектовочных работ, обкатки агрегатов и маш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я технического обслуживания и ремонта сельскохозяйственной техники и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я в управлении трудовым коллектив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документации установленного образ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узлов и деталей сельскохозяйственной техники при проведении всех видов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струментом, специальным оборудованием на всех этапах ремонта сельскохозяйственной техники в соответствии с инструкциями по их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иск составной части (нескольких составных частей), обусловливающих неисправность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сельскохозяйственной техникой в соответствии с инструкциями по ее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емонт сельскохозяйственной техники с соблюдением требований охраны труда и окружающей ср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ецодеждой, применять средства индивидуальной защиты при проведении ремонта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ехническое диагностирование, аппаратный и программный контроль с целью выявления неисправностей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нструмент, оборудование, расходные материалы, необходимые для проведения ремонта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и использование горюче-смазочных материалов и специальных жидкостей в соответствии с химмотологической картой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и объемы работ исходя из технологических карт по техническому обслуживанию и ремонту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задания для работников с указанием параметров выполняемых операций, сроков и требований к качеству выполнения работ по техническому обслуживанию и ремонту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 и место хранения сельскохозяйственной техники в соответствии с требованиями нормативно-технической докумен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перативное взаимодействие с работниками с использованием цифровых технолог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формационными технологиями для оценки объема и качества работ, выполняемых работниками при проведении технического обслуживания и ремонта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ы отклонения качества и объемов выполнения работ по техническому обслуживанию и ремонту сельскохозяйственной техники от планов и требований технологических ка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еры по устранению отклонения качества и объемов выполнения работ по техническому обслуживанию и ремонту сельскохозяйственной техники от планов и требований технологических ка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требность в оборудовании, инструментах, расходных материалах для проведения технического обслуживания и ремонта сельскохозяйственной техники в соответствии с планом-графи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заявки на оборудование, инструменты, расходные материалы, необходимые для проведения технического обслуживания и ремонта сельскохозяйственной техники, в соответствии с потребност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документы и сельскохозяйственную технику к государственной регистрации и техническому осмот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редставителями органов государственного надзора за техническим состоянием техники в процессе подготовки и проведения государственной регистрации и государственного технического осмотра тракторов, самоходных маш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оответствие сельскохозяйственной техники требованиям безопасности, установленным стандартами (техническими регламентами) в области безопасности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ую систему конструкторской докумен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техническую документацию по ремонту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становки сельскохозяйственной техники на ремо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зличных видов ремонта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наружения и локализации неисправностей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наружения явных и скрытых дефектов деталей сельскохозяйственных маш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окружающей среды при ремонте сельскохозяйственной тех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в объеме, необходимом для выполнения трудовых обязан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оборудование, инструменты, используемые при проведении ремонта сельскохозяйственной техники, и правила их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наружения явных и скрытых дефектов деталей сельскохозяйственных маш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становки сельскохозяйственной техники на ремо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монта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зличных видов ремонта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орядок использования расходных, горюче-смазочных материалов и специальных жидкостей при проведении ремонта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странения неисправностей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всех видов технического обслуживания и ремонта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межсменному, кратковременному и длительному хранению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казателей, по которым оценивается качество выполнения работ в рамках технического обслуживания и ремонта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 (в том числе с использованием цифровых технологий) качества и объема выполненных работ по техническому обслуживанию и ремонту сельскохозяйственной техники и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потребности в оборудовании, инструментах, расходных материалах для проведения технического обслуживания и ремонта сельскохозяйственной техн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готовки и формы заявок на оборудование, инструменты, расходные материалы, необходимые для проведения технического обслуживания и ремонта сельскохозяйственной техн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государственной регистрации тракторов, самоходных маш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государственного технического осмотра тракторов, самоходных маш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правила составления документов для государственной регистрации и государственного технического осмотра тракторов, самоходных маш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документов по итогам ремонта сельскохозяйственной техн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технической документации на списание сельскохозяйственной техники, непригодной к эксплуат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дения первичной документации по учету объема выполненных работ по техническому обслуживанию и ремонту сельскохозяйственной техники и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готовки и формы отчетных документов по техническому обслуживанию и ремонту сельскохозяйственной техники и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его часов – 716,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них на освоение МДК – 460 ча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актики, в том числе, учебная – 144 часов, </w:t>
      </w:r>
    </w:p>
    <w:p>
      <w:pPr>
        <w:pStyle w:val="Normal"/>
        <w:spacing w:before="0" w:after="0"/>
        <w:ind w:firstLine="241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изводственная – 72 часа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4"/>
        </w:rPr>
        <w:t>Промежуточная аттестация – 18 часов</w:t>
      </w:r>
      <w:r>
        <w:rPr>
          <w:rFonts w:cs="Times New Roman" w:ascii="Times New Roman" w:hAnsi="Times New Roman"/>
          <w:bCs/>
          <w:iCs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2.1. Структура профессионального модуля</w:t>
      </w: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550"/>
        <w:gridCol w:w="779"/>
        <w:gridCol w:w="708"/>
        <w:gridCol w:w="1646"/>
        <w:gridCol w:w="1228"/>
        <w:gridCol w:w="918"/>
        <w:gridCol w:w="919"/>
        <w:gridCol w:w="599"/>
        <w:gridCol w:w="864"/>
        <w:gridCol w:w="1967"/>
      </w:tblGrid>
      <w:tr>
        <w:trPr>
          <w:trHeight w:val="484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го, час.</w:t>
            </w:r>
          </w:p>
        </w:tc>
        <w:tc>
          <w:tcPr>
            <w:tcW w:w="8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МДК</w:t>
            </w:r>
          </w:p>
        </w:tc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х.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2.2, 2.3, 2.4, 2.5, 2.7, 2.9, 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02, 04, 05, 06, 07, 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истема технического обслуживания и ремонта сельскохозяйственной техники и оборуд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, 2.7, 2.8, 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02, 04, 05, 06, 07, 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Материально-техническое обеспечение технического обслуживания и ремонта сельскохозяйственной техники в организации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2.2, 2.3, 2.4, 2.5, 2.7, 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02, 04, 05, 06, 07, 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Технологические процессы ремонтного произво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31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, 2.6, 2.7, 2.8, 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02, 0.3, 04, 05, 06, 07, 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Организация производства и управление на сельскохозяйственном предприятии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экзамен ПМ №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0046"/>
        <w:gridCol w:w="1960"/>
      </w:tblGrid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технического обслуживания и ремонта сельскохозяйственной техники и оборудов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/90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2.01. Система технического обслуживания и ремонта сельскохозяйственной техники и оборудов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50/90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хническое обслуживание и технологии диагно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Система технического обслуживания и ремонта маши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труктура системы ТО и ремонта машин. Виды, содержание и периодичность технического обслуживания тракторов, комбайнов и автомобилей. Качество и надежность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е занятия и лабораторные работ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1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агностирование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и техническое обслуживание двигател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агностирование и техническое обслуживание гидросисте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3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Диагностирование и техническое обслуживание сельскохозяйственных машин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агностирование и техническое обслуживание шасси тракторов и автомоби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агностирование и техническое обслуживание АКБ и приборов электрооборудов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ическое обслуживание машин животноводческих ферм, комплексов и птицефабри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Хранение техн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хранения техники. Поступление новой техники и ее сборка. Техническое обслуживание в период хранения и снятия машин с хран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. Об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овк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абораторное занятие 1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дготовка машин к хранению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абораторное занятие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хранения маш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абораторное занятие 3. Постановка тракторов на хранение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абораторное занятие 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ановка сельскохозяйственных машин на хранение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Планирование и организация технического обслуживания и ремонта маши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Структура и основы организации ремонтно-обслуживающей базы агропромышленного комплек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и формы организации ТО и ремонта машин. Режим работы предприятия и основные параметры производственного процесс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е занятия и лабораторные работ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Определение количества ремонтов и ТО и распределение объемов работ между звеньями ремонтной сет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Составление годового плана ремонтных работ и построение графика загрузки мастерской хозяйств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счет годовой потребности в запасных частях, материалах и инструменте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чет оборудования и рабочих участков, площади рабочих мест. Определение штата мастерской и планирование рабочих мест. Компоновка отделений, участков и цех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5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чет себестоимости технического обслуживания и ремонта машин по элементам затрат. Пути снижения себестоимости затрат. Определение экономической эффективности запланированных мероприяти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ь качества технического обслуживания и ремонта маш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Подготовка сельскохозяйственной техники и оборудования к государственной регистрации и техническому осмотру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государственной регистрации самоходных машин и других видов техн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равила проведения технического осмотра самоходных машин и других видов техн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ребования, предъявляемые при проведении технического осмотра к машинам отдельных вид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и лабораторных заняти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готовка т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рмозных систе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дготовка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евого управ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вигателя и его систе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дготовка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ханизмов управления машин на гусеничном 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теклоочистителей и стеклоомывателей, подготовка колес, шин и гусени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внешних световых приборов и прочих элементов конструк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ой проект (работ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жет устанавливаться образовательной организацией самостоятельно за счет часов вариативной част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предусмотренно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ые аудиторные учебные занятия по курсовому прое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бо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(могут устанавливаться образовательной организацией самостоятельно за счет часов вариативной част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предусмотренно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учебная работа обучающегося над курсовым проектом (работой) (указать виды работ обучающегося, например, планирование выполнения курсового проекта (работы), определение задач работы, изучение литературных источников, проведение пред проектного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жет устанавливаться образовательной организацией самостоятельно за счет часов вариативной част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предусмотренно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атериально-техническое обеспечение технического обслуживания и ремонта сельскохозяйственной техники в организа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/28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2.02. Материально-техническое обеспечение технического обслуживания и ремонта сельскохозяйственной техники в организа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/28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материально-технического обеспечения технического обслуживания и ремонта сельскохозяйственной техники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, структура и организация материально-технического обеспечения технического обслуживания и ремонта сельскохозяйственной техник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. Материально-техническое обеспечение производственного процесса и его организация на предприятиях АП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Структура и классификация материально-технического обеспеч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3 Конструкторская, технологическая и организационно-экономическая подготовка материально-технического обеспече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е критерии, организация труда и планирование материально-технического обеспе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го обслуживания и ремонта сельскохозяйственной техники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номические критерии выбора технологических процессов материально-технического обеспеч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оплаты и нормирования труда материально-технического обеспеч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материально-технического обеспеч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и лабораторных заняти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овизация в организации материально-технического обеспечения технического обслуживания и ремонта сельскохозяйственной техн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 Организация контроля качества на основных стадиях материально-технического обеспечения технического сервис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 Экономическая эффективность внедрения прогрессивных форм материально-технического обеспечения технического серви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…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Организация производственно-технического обеспечения АПК. Организация материально-технического снабжения сельскохозяйственного предприят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Технологические процессы ремонтного производ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38/180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2.03. Технологические процессы ремонтного 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30/7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97564621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Про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ен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й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м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изводственного процесса ремонта машин. Схемы технологического процесса ТО и ремонта машин. Операции технологического и вспомогательного переход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. Разборка машин и сборочных единиц. Технологии разборки агрегатов и машин. Способы удаления различного рода загрязнений и отложений. Конструкция моечного оборудования и приспособл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. Изучение приборов и оборудования при дефектовке маш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 Технологические процессы ремонта и восстановления дета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осстановления детале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. Восстановления деталей ручной сваркой и наплавкой. Сущность ручной электродуговой и газовой сварки. Особенности сварки деталей изготовленный из чугуна и алюминиевых сплавов. Оборудование приспособление и инструмент, применяемые при сварке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. Механизированные способы сварки и наплавки. Сущность процессов сварки и наплавки деталей под слоем флюса, среди защитных газов вибродуговой и электроконтактной сварки. Оборудование и материалы механизированных способов сварки и наплавки. Современные способы сварки и наплавк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талей электролитическим наращиванием и пластической деформацией. Основные процессы технологии электролитического наращивания. Восстановление деталей пластической деформацией. Способы и технология восстановления деталей полимерными материалам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4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сарно-механические способы восстановления деталей. Основные способы слесарно-механической обработки деталей. Способы и технология электрической обработки деталей. Оборудование, приспособление и инструмент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5. Восстановление посадок и взаимного расположения деталей. Способы восстановления посадок. Восстановление взаимного расположения деталей и сборочных единиц способом подгонки, регулировки и введения промежуточных деталей. Выбор рационального способа восстановления изношенных детале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ремонта двигателей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неисправности их внешние признаки и способы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емонта деталей механизмов. Сборка, контроль качества ремонт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. Разборка двигателей тракторов и автомобиле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. Дефектов деталей КШМ и ГР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рега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пливной аппаратуры, узлов систем смазки и охлаждения двигател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.  Ремонт кривошипно-шатунного и газораспределительного механизма двигателей машин. Ремонт блоков и коленчатых валов двигателей машин. Ремонт шатунно-поршневого комплекта. Ремонт механизма газораспредел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4. Ремонт систем питания, смазки и охлаждения двигателей машин. Ремонт системы питания двигателей машин. Ремонт сборочных комплектов и деталей системы смазки двигателей. Ремонт сборочных комплектов и деталей системы охлаждения двигателе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5. Сборка, обкатка и испытание двигателей. Технологическая последовательность сборки. Обкатка и испытание двигателя. Оборудование и контрольная проверка двигателя после обкат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4. Технология ремонта шасс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ремонта трансмиссии тракторов и автомобилей. Ремонт ходовой части машин. Ремонт агрегатов тормозной системы машин. Ремонт рулевого управления машин. Характерные неисправности сборочных единиц и способы их определения. Особенности сборки и регулировки, контроль ка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ности гидрооборудования и износы деталей машин. Ремонт насосов и распределителей, силовых цилиндров, гидроусилителей, шлангов высокого давления. Причины и характер износа сборочных единиц и элементов электрооборудования. Технология ремонта. Оборудование, приспособления, инструмент и контроль качества ремонт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. Ремонт гидравлических систем машин и электрооборудов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. Ремонт трансмиссии тракторов и автомобиле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. Ремонт ходовой части тракторов и автомобиле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4. Ремонт механизмов управления тракторов и автомобиле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5. Технология ремонта сельскохозяйственных маши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неисправности рабочих органов и дефекты деталей почвообрабатывающих машин, способы их определения. Ремонт плугов, борон, культиваторов, лущильников и дискаторов. Ремонт зерновых сеялок и картофелесажалок. Ремонт резервуаров и транспортеров, разбрасывающих, разбрызгивающих и распыливающих устройств, насосных устан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ческая и динамическая балансировка барабана молотилки. Ремонт сепарирующих устройств, грохота, решет и соломотряса. Ремонт зерноочистительных машин и зерносушильных агрегатов. Ремонт косилок, граблей, пресс-подборщиков, измельчающих аппаратов. Ремонт ботвоудалителей, копателей, очистителей, и комкодавителей. Ремонт землеройных машин, дождевателей и насосных станций. Технология восстановления типичных деталей. Особенности сборки и регулировки отдельных узлов и механизмов. Контроль качества ремонт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. Ремонт плугов, борон, культиваторов, лущильников и дискатор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. Ремонт зерновых сеялок и картофелесажало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. Ремонт резервуаров и транспортеров, разбрасывающих, разбрызгивающих и распыливающих устройств, насосных установ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4. Ремонт зерновых жаток и подборщиков, наклонной камеры, молотильных аппара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5. Ремонт сепарирующих устройств, грохота, решет и соломотряса. Ремонт зерноочистительных машин и зерносушильных агрегат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. Ремонт косилок, граблей, пресс-подборщиков, измельчающих аппарат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6. Технология ремонта оборудования животноводческих фер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ециального технологического оборудования для производства продукции животновод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и лабораторных за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. Ремонт систем канализации и навозоудал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неисправности механизмов и дефекты деталей, способы их опред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. Ремонт насосных установок, поилок, водопровода и водопроводной арматуры, систем отопления и микроклимата помещений. Ремонт дробилок и измельчителей кормов, котлов-запарников, смесителей и раздатчиков корм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. Ремонт доильных аппаратов и установок, сепараторов, пастеризаторов, холодильников и танков-охладителей, инкубаторов и стригальных машин. Технология восстановления типичных деталей. Особенности сборки, монтажа и регулировки отдельных систем, узлов и механизмов. Контроль качества ремонт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Учебная практика раздел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орка ДВС, дефектовка и комплектование дета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ка узлов двигателя и двигателя из уз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топливной аппа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технического состояния и ремонт стартеров и генера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и ремонт сборочных единиц гидравлической навесной сис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катка и испытание двиг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тракторов и автомоби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почвообрабатывающих машин, посевных и посадочных маш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машин по защите растений и внесению удобр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машин для заготовки с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комбайнов для уборки картофеля и сахарной свек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зерноуборочных комбай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машин к хранению и постановка на хранение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bookmarkStart w:id="1" w:name="_Hlk97563511"/>
            <w:bookmarkEnd w:id="1"/>
            <w:r>
              <w:rPr>
                <w:rFonts w:cs="Times New Roman" w:ascii="Times New Roman" w:hAnsi="Times New Roman"/>
                <w:b/>
                <w:bCs/>
              </w:rPr>
              <w:t xml:space="preserve">Курсовой проект (работа)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жет устанавливаться образовательной организацией самостоятельно за счет часов вариативной части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язательные 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</w:rPr>
              <w:t>по курсовому проекту (работе</w:t>
            </w:r>
            <w:r>
              <w:rPr>
                <w:rFonts w:cs="Times New Roman" w:ascii="Times New Roman" w:hAnsi="Times New Roman"/>
                <w:bCs/>
                <w:i/>
              </w:rPr>
              <w:t>) ((могут устанавливаться образовательной организацией самостоятельно за счет часов вариативной части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4. </w:t>
            </w:r>
            <w:r>
              <w:rPr>
                <w:rFonts w:cs="Times New Roman" w:ascii="Times New Roman" w:hAnsi="Times New Roman"/>
              </w:rPr>
              <w:t>Организация производства и управление на сельскохозяйственном предприятии.</w:t>
            </w:r>
          </w:p>
        </w:tc>
      </w:tr>
      <w:tr>
        <w:trPr/>
        <w:tc>
          <w:tcPr>
            <w:tcW w:w="1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ДК. 02.04. </w:t>
            </w:r>
            <w:r>
              <w:rPr>
                <w:rFonts w:cs="Times New Roman" w:ascii="Times New Roman" w:hAnsi="Times New Roman"/>
              </w:rPr>
              <w:t>Организация производства и управление на сельскохозяйственном предприятии</w:t>
            </w:r>
          </w:p>
        </w:tc>
      </w:tr>
      <w:tr>
        <w:trPr>
          <w:trHeight w:val="284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 Основы организации производства на сельскохозяйственном предприят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>
          <w:trHeight w:val="760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система сельскохозяйственных предприятий и обслуживающих организаций АПК. Виды предприятий. Производственный потенциал предприятий и организация его использования. Основы планирования производства. Специализац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569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о-практическое занятие 1.</w:t>
            </w:r>
            <w:r>
              <w:rPr>
                <w:rFonts w:cs="Times New Roman" w:ascii="Times New Roman" w:hAnsi="Times New Roman"/>
              </w:rPr>
              <w:t xml:space="preserve"> Определение показателей развития и эффективности производства на сельскохозяйственном предприят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42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 Организация рационального использования машинно-тракторного парка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12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рганизационно-экономические основы планирования эксплуатации и ремонта, определение и экономическое обоснование потребности и рационального использования МТП, оперативное планирование использования техники на с.-х. предприятии, организация использования транспорта, организация нефтехозяйств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и лабораторных заняти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>
          <w:trHeight w:val="35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 1. </w:t>
            </w:r>
            <w:r>
              <w:rPr>
                <w:rFonts w:cs="Times New Roman" w:ascii="Times New Roman" w:hAnsi="Times New Roman"/>
                <w:bCs/>
              </w:rPr>
              <w:t>Анализ использования машинно-тракторного пар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о-практическое занятие 2</w:t>
            </w:r>
            <w:r>
              <w:rPr>
                <w:rFonts w:cs="Times New Roman" w:ascii="Times New Roman" w:hAnsi="Times New Roman"/>
                <w:bCs/>
              </w:rPr>
              <w:t>. Планирование потребности в машинно-тракторном парк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 3. </w:t>
            </w:r>
            <w:r>
              <w:rPr>
                <w:rFonts w:cs="Times New Roman" w:ascii="Times New Roman" w:hAnsi="Times New Roman"/>
                <w:bCs/>
              </w:rPr>
              <w:t xml:space="preserve">Выполнение расчетов по исходным данным на примере отдельных марок тракторов и набора сельхозмашин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541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. Организация использования трудовых ресурсов на с.-х. предприятиях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75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цесс труда. Нормирование труда, системы оплаты труда, оптимальные размеры бригад, особенности организации рабочих мест и процессов на при выполнении работ в ремонтных мастерски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и лабораторных заняти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580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 1. </w:t>
            </w:r>
            <w:r>
              <w:rPr>
                <w:rFonts w:cs="Times New Roman" w:ascii="Times New Roman" w:hAnsi="Times New Roman"/>
                <w:bCs/>
              </w:rPr>
              <w:t>Оплата труда в производственных подразделениях (ремонтных мастерских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. Организация производства продукции растениеводства и животноводства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расли растениеводства. Организация механизированных работ полеводстве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75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Организация производства продукции животноводства. Организация основных механизированных процессов. Организация кормопроизводств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и лабораторных заняти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 1. </w:t>
            </w:r>
            <w:r>
              <w:rPr>
                <w:rFonts w:cs="Times New Roman" w:ascii="Times New Roman" w:hAnsi="Times New Roman"/>
                <w:bCs/>
              </w:rPr>
              <w:t>Перевод растениеводства на индустриальные методы производства и интенсивные технолог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 2. </w:t>
            </w:r>
            <w:r>
              <w:rPr>
                <w:rFonts w:cs="Times New Roman" w:ascii="Times New Roman" w:hAnsi="Times New Roman"/>
                <w:bCs/>
              </w:rPr>
              <w:t>Отрасли животноводства. Особенности промышленной технологии производства животноводческой продук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479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5. Организация эффективной хозяйственной деятельностью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>
          <w:trHeight w:val="75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ринципы эффективного хозяйствования на с.-х. предприятиях, бережливое производство. Организация финансового хозяйства, учета и отчетност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и лабораторных заняти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99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 1. </w:t>
            </w:r>
            <w:r>
              <w:rPr>
                <w:rFonts w:cs="Times New Roman" w:ascii="Times New Roman" w:hAnsi="Times New Roman"/>
                <w:bCs/>
              </w:rPr>
              <w:t>Оформление первичной документации по учету и отчет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6. Производственная эксплуатация машинно-тракторных агрегатов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</w:tr>
      <w:tr>
        <w:trPr>
          <w:trHeight w:val="66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Общая характеристика производственных процессов, агрегатов, машинно-тракторного парка. Эксплуатационные свойства мобильных сельскохозяйственных машин и мобильных энергетических средств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Производительность машинно-тракторных агрегатов. Эксплуатационные затраты при работе машинно-тракторных агрегатов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и лабораторных заняти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 1. </w:t>
            </w:r>
            <w:r>
              <w:rPr>
                <w:rFonts w:cs="Times New Roman" w:ascii="Times New Roman" w:hAnsi="Times New Roman"/>
                <w:bCs/>
              </w:rPr>
              <w:t>Эксплуатационные свойства и ресурсосберегающие режимы работы двигате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Лабораторно-практическое занятие 2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Эксплуатационные свойства и ресурсосберегающие режимы работы трактор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 3. </w:t>
            </w:r>
            <w:r>
              <w:rPr>
                <w:rFonts w:cs="Times New Roman" w:ascii="Times New Roman" w:hAnsi="Times New Roman"/>
                <w:bCs/>
              </w:rPr>
              <w:t>Эксплуатационные свойства и ресурсосберегающие режимы работы двигате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 4. </w:t>
            </w:r>
            <w:r>
              <w:rPr>
                <w:rFonts w:cs="Times New Roman" w:ascii="Times New Roman" w:hAnsi="Times New Roman"/>
                <w:bCs/>
              </w:rPr>
              <w:t>Определение производительности и эксплуатационных затрат при работе машинно-тракторного агрег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7. Техническое обеспечение технологий в растениеводстве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сновы проектирования технологических процессов в растениеводстве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Операционные технологии выполнения основных механизированных работ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и лабораторных заняти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 1. </w:t>
            </w:r>
            <w:r>
              <w:rPr>
                <w:rFonts w:cs="Times New Roman" w:ascii="Times New Roman" w:hAnsi="Times New Roman"/>
                <w:bCs/>
              </w:rPr>
              <w:t xml:space="preserve"> Обоснование состава транспортно-технологического комплекса для выполнения сложных технологических процесс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8. Транспорт в сельскохозяйственном производстве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Виды перевозок в сельском хозяйстве. Эксплуатационные показатели тракторных и автомобильных транспортных средств. Эксплуатационные затраты при работе транспортных средст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ипы погрузочно-разгрузочных средств. Организация поточной работы погрузочно-разгрузочных и транспортных средств. Планирование перевоз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и лабораторных заняти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61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 1. </w:t>
            </w:r>
            <w:r>
              <w:rPr>
                <w:rFonts w:cs="Times New Roman" w:ascii="Times New Roman" w:hAnsi="Times New Roman"/>
                <w:bCs/>
              </w:rPr>
              <w:t xml:space="preserve"> Анализ использования машин при поточной организации производственных процессов. Выбор оптимального реш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9. Оперативное планирование работ по подготовке и эксплуатации сельскохозяйственной техники и оборудова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>
          <w:trHeight w:val="640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нализ производственных показателей машинно-тракторного парка. Определение видов и объемов работ по подготовке и эксплуатации сельскохозяйственной техники исходя из технологических карт на производство сельскохозяйственной продукции. Анализ загрузки ремонтных мастерских в зависимости от сезонности выполняемых работ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49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 Оптимизация состава машинно-тракторного парка. Разработка планов-графиков выполнения механизированных операций в сельскохозяйственном предприят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работка планов-графиков выполнения технического обслуживания и ремонта сельскохозяйственной техники и оборудов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>
          <w:trHeight w:val="69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и лабораторных заняти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487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-практическое занятие 1.  </w:t>
            </w:r>
            <w:r>
              <w:rPr>
                <w:rFonts w:cs="Times New Roman" w:ascii="Times New Roman" w:hAnsi="Times New Roman"/>
                <w:bCs/>
              </w:rPr>
              <w:t>Разработка планов-графиков выполнения технического обслуживания и ремонта сельскохозяйственной техники и оборуд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бная практика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раздела № 4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Изучение производственного потенциала предприятия и организации его использования.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Ознакомление с технологическими картами по возделыванию сельскохозяйственных культур и порядком составления плана механизированных работ предприятия.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>
                <w:bCs/>
              </w:rPr>
            </w:pPr>
            <w:r>
              <w:rPr>
                <w:bCs/>
              </w:rPr>
              <w:t>Анализ использования машинно-тракторного парка.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Ознакомление с организацией механизированных работ в полеводстве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Ознакомление с организацией  механизированных работ в животноводстве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Ознакомление с порядком построения графиков использования тракторов по маркам и составом МТП на заданный период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Ознакомление с организацией производственной эксплуатации машинно-тракторного парка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Расчет потребного количества автотранспорта на заданный период механизированных работ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Ознакомление с нефтехозяйством.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Оплата труда в производственных подразделениях (тракторно-полеводческая бригада)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Ознакомление с организацией первичного учета затрат на содержание машинно– тракторного парка предприятия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Ознакомление с первичной документацией по учету труда и его оплате в машинно– тракторном парке предприятия</w:t>
            </w:r>
          </w:p>
          <w:p>
            <w:pPr>
              <w:pStyle w:val="Style47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Ознакомление с первичной документацией по учету транспортных работ тракторов. Путевой лист трактора, порядок заполнения путевого листа тракториста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</w:tr>
      <w:tr>
        <w:trPr/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изводственная практика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раздел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Участие в разработке технологических карт по возделыванию сельскохозяйственных культур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Участие в построении графиков использования тракторов по маркам и составом МТП на заданный период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Участие в построении графиков проведения технического обслуживания и ремонта на заданный период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Участие в расчете потребного количества автотранспорта на заданный период механизированных рабо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Участие в постановке техники на хранен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Участие в выполнении механизированных сельскохозяйственных рабо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</w:tr>
      <w:tr>
        <w:trPr/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при изучении раздела 4. </w:t>
            </w:r>
            <w:r>
              <w:rPr>
                <w:rFonts w:cs="Times New Roman" w:ascii="Times New Roman" w:hAnsi="Times New Roman"/>
              </w:rPr>
              <w:t>Организация производства и управление на сельскохозяйственном предприятии.</w:t>
            </w:r>
          </w:p>
          <w:p>
            <w:pPr>
              <w:pStyle w:val="Style4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 по выбору обучающегося.</w:t>
            </w:r>
            <w:r>
              <w:rPr/>
              <w:t xml:space="preserve"> Агропромышленный комплекс и его развитие. Земельные ресурсы и их использование в организации сельскохозяйственного производства. Материально-техническая база в организации сельскохозяйственного производства. Трудовые ресурсы и их использование в организации сельскохозяйственного производства Производительность труда в сельском хозяйстве</w:t>
            </w:r>
          </w:p>
          <w:p>
            <w:pPr>
              <w:pStyle w:val="Style47"/>
              <w:spacing w:before="120" w:after="120"/>
              <w:ind w:left="0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Презентация по выбору обучающегося. «Основные производственные фонды в сельском хозяйстве.», «Оборотные средства в сельском хозяйстве». « Инновации и научно-технический прогресс в сельском хозяйств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</w:tr>
      <w:tr>
        <w:trPr/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курсовых проектов.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163"/>
              <w:ind w:left="644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ути повышения эффективности производства продукции растениеводства.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163"/>
              <w:ind w:left="644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ути повышения эффективности производства продукции животноводства 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163"/>
              <w:ind w:left="644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вершенствование организации труда руководителей и специалистов 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163"/>
              <w:ind w:left="644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ути повышения эффективности производства зерна 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163"/>
              <w:ind w:left="644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производством продукции животноводства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163"/>
              <w:ind w:left="644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е стимулирование работников структурного подразделения 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163"/>
              <w:ind w:left="644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вершенствование управления отраслью растениеводства 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163"/>
              <w:ind w:left="644" w:hanging="3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эффективного использования машинно-тракторного парк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.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163"/>
              <w:ind w:left="644" w:hanging="3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ути эффективного и рационального использования основных средств</w:t>
            </w:r>
          </w:p>
          <w:p>
            <w:pPr>
              <w:pStyle w:val="Style47"/>
              <w:numPr>
                <w:ilvl w:val="0"/>
                <w:numId w:val="5"/>
              </w:numPr>
              <w:ind w:left="644" w:hanging="360"/>
              <w:rPr/>
            </w:pPr>
            <w:r>
              <w:rPr/>
              <w:t xml:space="preserve">Планирование и управление производством и переработкой продукции растениеводства </w:t>
            </w:r>
          </w:p>
          <w:p>
            <w:pPr>
              <w:pStyle w:val="Style47"/>
              <w:numPr>
                <w:ilvl w:val="0"/>
                <w:numId w:val="5"/>
              </w:numPr>
              <w:ind w:left="644" w:hanging="360"/>
              <w:rPr/>
            </w:pPr>
            <w:r>
              <w:rPr/>
              <w:t xml:space="preserve">Трудовой коллектив, порядок его формирования и развития. </w:t>
            </w:r>
          </w:p>
          <w:p>
            <w:pPr>
              <w:pStyle w:val="Style47"/>
              <w:numPr>
                <w:ilvl w:val="0"/>
                <w:numId w:val="5"/>
              </w:numPr>
              <w:ind w:left="644" w:hanging="360"/>
              <w:rPr/>
            </w:pPr>
            <w:r>
              <w:rPr/>
              <w:t xml:space="preserve">Совершенствование структуры управления отраслью растениеводства (животноводства). </w:t>
            </w:r>
          </w:p>
          <w:p>
            <w:pPr>
              <w:pStyle w:val="Style47"/>
              <w:numPr>
                <w:ilvl w:val="0"/>
                <w:numId w:val="5"/>
              </w:numPr>
              <w:ind w:left="644" w:hanging="360"/>
              <w:rPr>
                <w:b/>
                <w:b/>
              </w:rPr>
            </w:pPr>
            <w:r>
              <w:rPr/>
              <w:t>Совершенствование управления трудовым коллективом сельскохозяйственного предприятия.</w:t>
            </w:r>
          </w:p>
          <w:p>
            <w:pPr>
              <w:pStyle w:val="Style47"/>
              <w:numPr>
                <w:ilvl w:val="0"/>
                <w:numId w:val="5"/>
              </w:numPr>
              <w:ind w:left="644" w:hanging="360"/>
              <w:rPr/>
            </w:pPr>
            <w:r>
              <w:rPr/>
              <w:t>Организация материального и морального стимулирования труда работников.</w:t>
            </w:r>
          </w:p>
          <w:p>
            <w:pPr>
              <w:pStyle w:val="Style47"/>
              <w:numPr>
                <w:ilvl w:val="0"/>
                <w:numId w:val="5"/>
              </w:numPr>
              <w:ind w:left="644" w:hanging="360"/>
              <w:rPr/>
            </w:pPr>
            <w:r>
              <w:rPr/>
              <w:t>Организационно-экономическое обоснование различных вариантов переработки продукции растениеводства.</w:t>
            </w:r>
          </w:p>
          <w:p>
            <w:pPr>
              <w:pStyle w:val="Style47"/>
              <w:numPr>
                <w:ilvl w:val="0"/>
                <w:numId w:val="5"/>
              </w:numPr>
              <w:ind w:left="644" w:hanging="360"/>
              <w:rPr/>
            </w:pPr>
            <w:r>
              <w:rPr/>
              <w:t>Организационно-экономическое обоснование различных вариантов хранения продукции животноводства</w:t>
            </w:r>
          </w:p>
          <w:p>
            <w:pPr>
              <w:pStyle w:val="Style47"/>
              <w:numPr>
                <w:ilvl w:val="0"/>
                <w:numId w:val="5"/>
              </w:numPr>
              <w:ind w:left="644" w:hanging="360"/>
              <w:rPr/>
            </w:pPr>
            <w:r>
              <w:rPr/>
              <w:t xml:space="preserve">Организационно-экономическое обоснование различных вариантов реализации продукции животноводства </w:t>
            </w:r>
          </w:p>
          <w:p>
            <w:pPr>
              <w:pStyle w:val="Style47"/>
              <w:numPr>
                <w:ilvl w:val="0"/>
                <w:numId w:val="5"/>
              </w:numPr>
              <w:ind w:left="644" w:hanging="360"/>
              <w:rPr/>
            </w:pPr>
            <w:r>
              <w:rPr/>
              <w:t xml:space="preserve">Организационно-экономическое обоснование различных вариантов переработки продукции животноводства </w:t>
            </w:r>
          </w:p>
          <w:p>
            <w:pPr>
              <w:pStyle w:val="Style47"/>
              <w:numPr>
                <w:ilvl w:val="0"/>
                <w:numId w:val="5"/>
              </w:numPr>
              <w:ind w:left="644" w:hanging="360"/>
              <w:rPr/>
            </w:pPr>
            <w:r>
              <w:rPr/>
              <w:t xml:space="preserve">Организация управленческого труда в сельском хозяйстве. </w:t>
            </w:r>
          </w:p>
          <w:p>
            <w:pPr>
              <w:pStyle w:val="Style47"/>
              <w:numPr>
                <w:ilvl w:val="0"/>
                <w:numId w:val="5"/>
              </w:numPr>
              <w:ind w:left="644" w:hanging="360"/>
              <w:rPr/>
            </w:pPr>
            <w:r>
              <w:rPr/>
              <w:t>Мотивация как метод управления сельским хозяйством.</w:t>
            </w:r>
          </w:p>
          <w:p>
            <w:pPr>
              <w:pStyle w:val="Style47"/>
              <w:numPr>
                <w:ilvl w:val="0"/>
                <w:numId w:val="5"/>
              </w:numPr>
              <w:spacing w:before="120" w:after="120"/>
              <w:ind w:left="644" w:hanging="360"/>
              <w:rPr>
                <w:sz w:val="28"/>
                <w:szCs w:val="28"/>
              </w:rPr>
            </w:pPr>
            <w:r>
              <w:rPr/>
              <w:t xml:space="preserve">Планирование и управление производством и переработкой продукции растениеводств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над курсовой работой (проектом)</w:t>
            </w:r>
          </w:p>
          <w:p>
            <w:pPr>
              <w:pStyle w:val="Style46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бор темы курсовой работы, формулировка актуальности исследования, определение цели, постановка задач.</w:t>
            </w:r>
          </w:p>
          <w:p>
            <w:pPr>
              <w:pStyle w:val="Style46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бор источников и литературы, составление развернутого плана и утверждение содержания курсовой работы.</w:t>
            </w:r>
          </w:p>
          <w:p>
            <w:pPr>
              <w:pStyle w:val="Style46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оретический анализ источников и литературы, определение понятийного аппарата, выборки, методов и методик для практического исследования.</w:t>
            </w:r>
          </w:p>
          <w:p>
            <w:pPr>
              <w:pStyle w:val="Style46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явление дискуссионных вопросов и нерешенных проблем.</w:t>
            </w:r>
          </w:p>
          <w:p>
            <w:pPr>
              <w:pStyle w:val="Style46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истематизация собранного фактического и цифрового материала путем сведения его в таблицы, диаграммы, графики и схемы.</w:t>
            </w:r>
          </w:p>
          <w:p>
            <w:pPr>
              <w:pStyle w:val="Style46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тавление конспекта курсовой работы.</w:t>
            </w:r>
          </w:p>
          <w:p>
            <w:pPr>
              <w:pStyle w:val="Style46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  <w:p>
            <w:pPr>
              <w:pStyle w:val="Style46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писание части курсовой работы, включающей в себя теоретический материал исследования.</w:t>
            </w:r>
          </w:p>
          <w:p>
            <w:pPr>
              <w:pStyle w:val="Style46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писание части курсовой работы, включающей в себя практический материал исследования, состоящий из таблиц, схем, рисунков и диаграмм.</w:t>
            </w:r>
          </w:p>
          <w:p>
            <w:pPr>
              <w:pStyle w:val="Style46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бор и оформление приложений по теме курсовой работы.</w:t>
            </w:r>
          </w:p>
          <w:p>
            <w:pPr>
              <w:pStyle w:val="Style46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ставление заключения курсовой работы, содержащее формулировку выводов и предложений по результатам теоретического и практического материала.</w:t>
            </w:r>
          </w:p>
          <w:p>
            <w:pPr>
              <w:pStyle w:val="Style46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</w:t>
            </w:r>
          </w:p>
          <w:p>
            <w:pPr>
              <w:pStyle w:val="Style46"/>
              <w:shd w:fill="FFFFFF" w:val="clear"/>
              <w:rPr>
                <w:color w:val="000000"/>
                <w:lang w:val="ru-RU"/>
              </w:rPr>
            </w:pPr>
            <w:r>
              <w:rPr>
                <w:lang w:val="ru-RU"/>
              </w:rPr>
              <w:t>Оформление курсовой работы согласно методическим указаниям и сдача ее на проверку руководителю для написания отзыв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учебная работа обучающегося над курсовым проектом (работой)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указать виды работ обучающегося, например, планирование выполнения курсового проекта (работы), определение задач работы, изучение литературных источников, проведение пред проектного исследов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жет устанавливаться образовательной организацией самостоятельно за счет часов вариативной части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сли предусмотр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тоговая (концентрированная) практ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 - преддиплом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ой целью производственной практики является закрепление и совершенствование приобретенных в процессе обучения профессиональных умений, обучающихся по изучаемой профессии, развитие общих и профессиона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–правовых фор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смотр, очистка, смазка, крепление, проверка и регулировка деталей и узлов сельскохозяйственной техники и оборудования, замена и заправки техническими жидкостями в соответствии с эксплуатационными документам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 Подбор сельскохозяйственной техники для выполнения технологической оп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 Настройки и регулировки сельскохозяйственной техники для выполнения технологической оп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Расчет эксплуатационных показателей при работе сельскохозяйственной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Контроль и оценка качества выполняемой сельскохозяйственной техникой технологической оп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Комплектование машинно–тракторного агрег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Подбор режима работы МТА и выбор способа дви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 Выполнение работы на агрегатах с энергетическими средствами и на самоходных машинах различных катего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Выполнение транспортных рабо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 Осуществление самоконтроля выполненных рабо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Оформление заявок на материально–техническое обеспечение технического обслуживания сельскохозяйственной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 Использование расходных горюче–смазочных материалов и технических жидко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 Оформление документов о проведении технического обслуживания сельскохозяйственной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Осмотр и проверки комплектности сельскохозяйственной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Выбор способа и места хранения сельскохозяйственной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6. Работы по очистке, демонтажу и консервации отдельных узлов, размещению сельскохозяйственной техники на хранен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 Анализ хозяйственной деятельности предприят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 Анализ использования машинно-тракторного пар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 Формирование предложений по повышению эффективности использования машинно-тракторного пар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 Анализ системы управления на предприят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1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циально-экономических дисциплин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оборудованием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садочные места по количеству обучающихся, рабочее место преподавателя, плакаты по темам занятий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ехнические средства обучения: мультимедийный комплекс (проектор, проекционный экран, ноутбук или интерактивная доска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и: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ракторов и автомобилей», «Сельскохозяйственных и мелиоративных машин», «Ремонта машин, оборудования и восстановления деталей», «Технологии и механизации производства продукции растениеводства», «Технологии и механизации производства продукции животноводства, оснащенные в соответствии с п. 6.1.2.3. Примерной рабочей программы по специальности 35.02.16 Эксплуатация и ремонт сельскохозяйственной техники и оборудован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терские</w:t>
      </w:r>
      <w:r>
        <w:rPr>
          <w:rFonts w:cs="Times New Roman" w:ascii="Times New Roman" w:hAnsi="Times New Roman"/>
          <w:bCs/>
          <w:sz w:val="24"/>
          <w:szCs w:val="24"/>
        </w:rPr>
        <w:t>: «Слесарная мастерская», «Сварочная мастерская»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ункт технического обслуживания и ремонта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ые в соответствии с п. 6.1.2.4. Примерной рабочей программы по данной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ащенные базы практики, в соответствии с п 6.1.2.5 примерной рабочей программы по специальности 35.02.16 Эксплуатация и ремонт сельскохозяйственной техники и оборудования. 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Style47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7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 технического обслуживания и ремонта сельскохозяйственных машин и механизмов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бник для СПО / </w:t>
      </w:r>
      <w:r>
        <w:rPr>
          <w:rFonts w:cs="Times New Roman" w:ascii="Times New Roman" w:hAnsi="Times New Roman"/>
          <w:color w:val="000000"/>
          <w:sz w:val="24"/>
          <w:szCs w:val="24"/>
        </w:rPr>
        <w:t>В.М. Тараторкин, И.Г. Голубев. — Москва: Академия, 2018. — 384 с. — ISBN издания: 978-5-4468-6132-3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2. Технологические процессы ремонтного производства: учебник для СПО / И.Г. Голубев, В.М. Тараторкин. - Москва: Академия, 2021.  – 304 с. 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SBN издания:</w:t>
      </w:r>
      <w:r>
        <w:rPr>
          <w:rFonts w:cs="Times New Roman" w:ascii="Times New Roman" w:hAnsi="Times New Roman"/>
          <w:color w:val="000000"/>
          <w:sz w:val="24"/>
          <w:szCs w:val="24"/>
        </w:rPr>
        <w:t> 978-5-4468-9954-8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Тракторы: Устройство и техническое обслужива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учебное пособие для СПО /      Г.И.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лад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 А.М. Петренко.– Москва: Академия, 2019. – 256 с.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SBN издания:</w:t>
      </w:r>
      <w:r>
        <w:rPr>
          <w:rFonts w:cs="Times New Roman" w:ascii="Times New Roman" w:hAnsi="Times New Roman"/>
          <w:color w:val="000000"/>
          <w:sz w:val="24"/>
          <w:szCs w:val="24"/>
        </w:rPr>
        <w:t> 978-5-4468-5948-1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Эксплуатация и техническое обслуживание сельскохозяйственных машин и оборудования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учебное пособие для СПО / А.Ф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инельнико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Москва: Академия, 2020. – 336 с. 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SBN издания:</w:t>
      </w:r>
      <w:r>
        <w:rPr>
          <w:rFonts w:cs="Times New Roman" w:ascii="Times New Roman" w:hAnsi="Times New Roman"/>
          <w:color w:val="000000"/>
          <w:sz w:val="24"/>
          <w:szCs w:val="24"/>
        </w:rPr>
        <w:t> 978-5-4468-8863-4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Технологии механизированных работ в растениеводстве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/ А.Г.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евшин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sz w:val="28"/>
          <w:szCs w:val="24"/>
        </w:rPr>
        <w:t>А.Н. </w:t>
      </w:r>
      <w:r>
        <w:rPr>
          <w:rFonts w:cs="Times New Roman" w:ascii="Times New Roman" w:hAnsi="Times New Roman"/>
          <w:sz w:val="24"/>
        </w:rPr>
        <w:t>Скороходов</w:t>
      </w:r>
      <w:r>
        <w:rPr>
          <w:sz w:val="24"/>
        </w:rPr>
        <w:t xml:space="preserve"> </w:t>
      </w:r>
      <w:r>
        <w:rPr/>
        <w:t>—</w:t>
      </w:r>
      <w:r>
        <w:rPr>
          <w:rFonts w:cs="Times New Roman" w:ascii="Times New Roman" w:hAnsi="Times New Roman"/>
          <w:sz w:val="24"/>
          <w:szCs w:val="24"/>
        </w:rPr>
        <w:t xml:space="preserve"> Москва: Академия, 2020. — 336 с. — ISBN издания: 978-5-4468-8646-3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Технологии механизированных работ в животноводстве: учебное пособие для СПО/ А. И. Купреенко, Х. М. Исаев. - Москва: Академия, 2018. – 240 с. - ISBN издания: 978-5-4468-6948-0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Техническая эксплуатация средств механизации АПК: учебное пособие для СПО /    Г. Г. Маслов, А. П. Карабаницкий. — Санкт-Петербург: Лань, 2021. — 192 с. — ISBN 978-5-8114-6964-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Ведение оперативного учета имущества, обязательств, финансовых и хозяйственных операций в сельской усадьбе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: учебное пособие для СПО / Н. А. </w:t>
      </w:r>
      <w:r>
        <w:rPr/>
        <w:t>Иванова —</w:t>
      </w:r>
      <w:r>
        <w:rPr>
          <w:rFonts w:cs="Times New Roman" w:ascii="Times New Roman" w:hAnsi="Times New Roman"/>
          <w:sz w:val="24"/>
          <w:szCs w:val="24"/>
        </w:rPr>
        <w:t xml:space="preserve"> Москва: Академия, 2019. — 304 с. — ISBN издания: 978-5-4468-7873-4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правление персоналом: учебник для СПО / Т.Ю. Базаров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Москва: Академия, 2020. — 320 с. — ISBN издания: </w:t>
        <w:tab/>
        <w:t>978-5-4468-9331-7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Организация производства и предпринимательство в АПК: учебное пособие / М.П. Тушканов, Л.Д. Черевко, Л.Б. Винничек, Н, М. Гурьянова, А.А. Максимов, А.Ф. Максимов. – Москва: НИЦ ИНФРА-М, 2022. – 270 с. -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ISBN издания: 978-5-16-011330-2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рягина, Н. В.  Экономика, организация и основы технологии сельскохозяйственного производства: учебное пособие для среднего профессионального образования / Н. В. Корягина, Л. А. Маслова. — Москва: Издательство Юрайт, 2022. — 185 с. — (Профессиональное образование). — ISBN 978-5-534-13696-8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 xml:space="preserve">Дрещинский, В. А.  Планирование и организация работы структурного подразделения: учебник для среднего профессионального образования / В. А. Дрещинский. — Москва: Издательство Юрайт, 2022. — 407 с. — (Профессиональное образование). — ISBN 978-5-534-14662-2. 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Корягина, Н. В.  Экономика, организация и основы технологии сельскохозяйственного производства: учебное пособие для среднего профессионального образования / Н. В. Корягина, Л. А. Маслова. — Москва: Издательство Юрайт, 2022. — 185 с. — (Профессиональное образование). — ISBN 978-5-534-13696-8. — Текст: электронный // Образовательная платформа Юрайт [сайт]. — URL: https://urait.ru/bcode/497394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Дрещинский, В. А.  Планирование и организация работы структурного подразделения: учебник для среднего профессионального образования / В. А. Дрещинский. — Москва: Издательство Юрайт, 2022. — 407 с. — (Профессиональное образование). — ISBN 978-5-534-14662-2. — Текст: электронный // Образовательная платформа Юрайт [сайт]. — UR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7021</w:t>
        </w:r>
      </w:hyperlink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аслов, Г. Г. Техническая эксплуатация средств механизации АПК: учебное пособие для спо / Г. Г. Маслов, А. П. Карабаницкий. — Санкт-Петербург: Лань, 2021. — 192 с. — ISBN 978-5-8114-6964-2. — Текст: электронный // Лань: электронно-библиотечная система. — UR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153927</w:t>
        </w:r>
      </w:hyperlink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20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Технология механизированных работ в сельском хозяйстве: учебник для спо / Л. И. Высочкина, М. В. Данилов, И. В. Капустин, Д. И. Грицай. — 2-е изд., стер. — Санкт-Петербург: Лань, 2021. — 288 с. — ISBN 978-5-8114-8106-4. — Текст: электронный // Лань: электронно-библиотечная система. — URL: https://e.lanbook.com/book/171850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Экономика сельского хозяйства: учебник для среднего профессионального образования / Н. Я. Коваленко [и др.]; под редакцией Н. Я. Коваленко. — Москва: Издательство Юрайт, 2022. — 406 с. — (Профессиональное образование). — ISBN 978-5-534-06920-4. — Текст: электронный // Образовательная платформа Юрайт [сайт]. — URL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4257</w:t>
        </w:r>
      </w:hyperlink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Основы экономики организации агропромышленного комплекса. Практикум: учебное пособие для среднего профессионального образования / Р. Г. Ахметов [и др.]; под общей редакцией Р. Г. Ахметова. — Москва: Издательство Юрайт, 2022. — 270 с. — (Профессиональное образование). — ISBN 978-5-534-10060-0. — Текст: электронный // Образовательная платформа Юрайт [сайт]. — UR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75431</w:t>
        </w:r>
      </w:hyperlink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Сафиуллин, Р. Н.  Эксплуатация автомобилей: учебник для среднего профессионального образования / Р. Н. Сафиуллин, А. Г. Башкардин. — 2-е изд., испр. и доп. — Москва: Издательство Юрайт, 2022. — 204 с. — (Профессиональное образование). — ISBN 978-5-534-12093-6. — Текст: электронный // Образовательная платформа Юрайт [сайт]. — URL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6181</w:t>
        </w:r>
      </w:hyperlink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Организация производства в 2 ч. Часть 1: учебник для среднего профессионального образования / И. Н. Иванов [и др.]; под редакцией И. Н. Иванова. — 2-е изд. — Москва: Издательство Юрайт, 2022. — 376 с. — (Профессиональное образование). — ISBN 978-5-534-15230-2. — Текст: электронный // Образовательная платформа Юрайт [сайт]. — URL: https://urait.ru/bcode/495471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Организация производства в 2 ч. Часть 2: учебник для среднего профессионального образования / И. Н. Иванов [и др.]; под редакцией И. Н. Иванова. — 2-е изд. — Москва: Издательство Юрайт, 2022. — 174 с. — (Профессиональное образование). — ISBN 978-5-534-15231-9. — Текст: электронный // Образовательная платформа Юрайт [сайт]. — URL: https://urait.ru/bcode/495472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Михальченков, А. М. Технология ремонта машин. Курсовое проектирование: учебное пособие для спо / А. М. Михальченков, А. А. Тюрева, И. В. Козарез. — Санкт-Петербург: Лань, 2020. — 232 с. — ISBN 978-5-8114-6645-0. — Текст: электронный // Лань: электронно-библиотечная система. — URL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151199</w:t>
        </w:r>
      </w:hyperlink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674"/>
        <w:gridCol w:w="1694"/>
      </w:tblGrid>
      <w:tr>
        <w:trPr>
          <w:trHeight w:val="109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 Выполнять обнаружение и локализацию неисправностей сельскохозяйственной техники, а также постановку сельскохозяйственной техники на ремонт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техническое состояние отдельных узлов и деталей машин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чертежи узлов и деталей сельскохозяйственной техники при определении неисправ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инструментом, специальным оборудованием на всех этапах ремонта сельскохозяйственной техники в соответствии с инструкциями по их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иск составной части (нескольких составных частей), обусловливающих неисправность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ет сельскохозяйственной техникой в соответствии с инструкциями по ее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 ремонт сельскохозяйственной техники с соблюдением требований охраны окружающей ср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спецодеждой, применяет средства индивидуальной защиты при проведении ремонта сельскохозяйственной тех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Проводить диагностирование неисправностей сельскохозяйственной техники и оборудования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ет техническое состояние отдельных узлов и деталей маш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чертежи узлов и деталей сельскохозяйственной техники при проведении диагностирования неисправностей сельскохозяйственной техники и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инструментом, специальным оборудованием на всех этапах ремонта сельскохозяйственной техники в соответствии с инструкциями по их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техническое диагностирование, аппаратный и программный контроль с целью выявления неисправностей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иск составной части (нескольких составных частей), обусловливающих неисправность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ет сельскохозяйственной техникой в соответствии с инструкциями по ее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диагностирование сельскохозяйственной техники с соблюдением требований охраны окружающей ср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спецодеждой, применяет средства индивидуальной защиты при проведении диагностирования сельскохозяйственной тех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. Определять способы ремонта (способы устранения неисправности) сельскохозяйственной техники в соответствии с ее техническим состоянием и ресурсы, необходимые для проведения ремонта.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ет техническое состояние отдельных узлов и деталей маш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т чертежи узлов и деталей сельскохозяйственной тех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инструмент, оборудование, расходные материалы, необходимые для проведения ремонта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ыбор и использование горюче-смазочных материалов и специальных жидкостей в соответствии с химмотологической картой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 ремонт сельскохозяйственной техники с соблюдением требований охраны окружающей ср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спецодеждой, применяет средства индивидуальной защиты при проведении ремонта сельскохозяйственной тех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Выполнять восстановление работоспособности или замену детали (узла) сельскохозяйственной техник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аживает и эксплуатирует ремонтно-технологическое оборуд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разборочно-сборочных, дефектовочно-комплектовочных работы, обкатку агрегатов и маш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т чертежи узлов и деталей сельскохозяйственной тех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инструмент, оборудование, расходные материалы, необходимые для проведения ремонта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инструментом, специальным оборудованием на всех этапах ремонта сельскохозяйственной техники в соответствии с инструкциями по их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ыбор и использование горюче-смазочных материалов и специальных жидкостей в соответствии с химмотологической картой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ет сельскохозяйственной техникой в соответствии с инструкциями по ее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 ремонт сельскохозяйственной техники с соблюдением требований охраны окружающей ср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спецодеждой, применяет средства индивидуальной защиты при проведении ремонта сельскохозяйственной тех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Выполнять оперативное планирование выполнения работ по техническому обслуживанию и ремонту сельскохозяйственной техники и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ланы технического обслуживания и ремонта сельскохозяйственной техники и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виды и объемы работ исходя из технологических карт по техническому обслуживанию и ремонту сельскохозяйственной техники и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существлять выдачу заданий на выполнение операций в рамках технического обслуживания и ремонта сельскохозяйственной техники и оборудования, на постановку на хранение (снятие с хранения) сельскохозяйственной техники и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я для работников с указанием параметров выполняемых операций, сроков и требований к качеству выполнения работ по техническому обслуживанию и ремонту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пособ и место хранения сельскохозяйственной техники в соответствии с требованиями нормативно-технической докумен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оперативное взаимодействие с работниками с использованием цифровых технолог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7. Выполнять контроль качества выполнения операций в рамках технического обслуживания и ремонта сельскохозяйственной техники и оборудования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информационными технологиями для оценки объема и качества работ, выполняемых работниками при проведении технического обслуживания и ремонта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причины отклонения качества и объемов выполнения работ по техническому обслуживанию и ремонту сельскохозяйственной техники от планов и требований технологических ка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меры по устранению отклонения качества и объемов выполнения работ по техническому обслуживанию и ремонту сельскохозяйственной техники от планов и требований технологических ка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оперативное взаимодействие с работниками с использованием цифровых технолог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. Осуществлять материально-техническое обеспечение технического обслуживания и ремонта сельскохозяйственной техники в организаци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отребность в оборудовании, инструментах, расходных материалах для проведения технического обслуживания и ремонта сельскохозяйственной техники в соответствии с планом-графи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заявки на оборудование, инструменты, расходные материалы, необходимые для проведения технического обслуживания и ремонта сельскохозяйственной техники, в соответствии с потребност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9. Выполнять работы по обеспечению государственной регистрации и технического осмотра сельскохозяйственной техник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документы и сельскохозяйственную технику к государственной регистрации и техническому осмот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ет с представителями органов государственного надзора за техническим состоянием техники в процессе подготовки и проведения государственной регистрации и государственного технического осмотра тракторов, самоходных маш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соответствие сельскохозяйственной техники требованиям безопасности, установленным стандартами (техническими регламентами) в области безопасности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0. Оформлять документы о проведении ремонта сельскохозяйственной техники и оборудования. составлять техническую документацию на списание сельскохозяйственной техники, непригодной к эксплуатации, готовить предложения по повышению эффективности технического обслуживания и ремонта сельскохозяйственной техники и оборудования в организации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чертежи узлов и деталей сельскохозяйственной техники при проведении всех видов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техническое диагностирование, аппаратный и программный контроль с целью выявления неисправностей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иск составной части (нескольких составных частей), обусловливающих неисправность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ет сельскохозяйственной техникой в соответствии с инструкциями по ее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документы о постановке на хранение и снятии с хранения сельскохозяйственн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причины отклонения качества и объемов выполнения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ет задачу и/или проблему в профессиональном контексте. Анализирует задачу и/или проблему и выделять её составные части.  Определяет этапы решения задачи.  Выявляет и эффективно ищет информацию, необходимую для решения задачи и/или проблемы. Составляет план действия. Определяет необходимые ресур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ет задачи для поиска информации. Определяет необходимые источники информации. Планирует процесс поиска. Структурирует получаемую информацию, выделяет наиболее значимое в перечне информации.  Оценивает практическую значимость результатов поиска. Оформляет результаты поиска, применяет средства информационных технологий для решения профессиональных задач. Использует современное программное обеспечение, различные цифровые средства для решения профессиональных задач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ет актуальность нормативно-правовой документации в профессиональной деятель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современную научную профессиональную терминологию. Определяет и выстраивает траектории профессионального развития и самообразова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ет достоинства и недостатки коммерческой идеи. Презентует идеи открытия собственного дела в профессиональной деятельности. Оформляет бизнес-план. Рассчитывает размеры выплат по процентным ставкам кредитования.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яет инвестиционную привлекательность коммерческих идей в рамках профессиональной деятельности. Презентует бизнес-идею, определяет источники финансир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ует работу коллектива и команды. Взаимодействует с коллегами, руководством, клиентами в ходе профессиональной деятельност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ет толерантность в рабочем коллектив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исывает значимость своей специальности 35.02.16 Эксплуатация и ремонт сельскохозяйственной техники и оборудования.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менять стандарты антикоррупционного повед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являет толерантность в рабочем коллективе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ет нормы экологической безопасности. Определяет направления ресурсосбережения в рамках профессиональной деятельности по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циаль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ет работу с соблюдением принципов бережливого производства. Организует профессиональную деятельность с учетом знаний об изменении климатических условий регион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ует физкультурно-оздоровительную деятельность для укрепления здоровья, достижения жизненных и профессиональных целей. Применяет рациональные приемы двигательных функций в профессиональной деятельности. 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ет общий смысл четко произнесенных высказываний на известные темы (профессиональные и бытовые). Понимает тексты на базовые профессиональные темы. Участвует в диалогах на знакомые общие и профессиональные темы. Строит простые высказывания о себе и о своей профессиональной деятельности. Кратко обосновывает и объясняет свои действия (текущие и планируемые). Пишет простые связные сообщения на знакомые или интересующие профессиональные темы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lineRule="auto" w:line="240" w:before="240" w:after="60"/>
      <w:ind w:left="5040" w:hanging="72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lineRule="auto" w:line="240" w:before="240" w:after="60"/>
      <w:ind w:left="5760" w:hanging="72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6">
    <w:name w:val="Основной текст Знак"/>
    <w:qFormat/>
    <w:rPr>
      <w:sz w:val="24"/>
      <w:szCs w:val="24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en-US" w:bidi="ar-SA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ascii="Calibri" w:hAnsi="Calibri" w:cs="Calibri"/>
      <w:lang w:val="en-US" w:bidi="ar-SA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b/>
      <w:bCs/>
      <w:lang w:val="en-US" w:bidi="ar-SA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ascii="Calibri" w:hAnsi="Calibri" w:cs="Calibri"/>
      <w:lang w:val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sz w:val="24"/>
      <w:szCs w:val="24"/>
      <w:lang w:val="en-US" w:bidi="ar-SA"/>
    </w:rPr>
  </w:style>
  <w:style w:type="character" w:styleId="Style32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ar-SA"/>
    </w:rPr>
  </w:style>
  <w:style w:type="character" w:styleId="CommentTextChar1">
    <w:name w:val="Comment Text Char1"/>
    <w:qFormat/>
    <w:rPr>
      <w:rFonts w:eastAsia="Times New Roman"/>
      <w:sz w:val="20"/>
      <w:szCs w:val="20"/>
    </w:rPr>
  </w:style>
  <w:style w:type="character" w:styleId="CommentSubjectChar1">
    <w:name w:val="Comment Subject Char1"/>
    <w:qFormat/>
    <w:rPr>
      <w:rFonts w:eastAsia="Times New Roman" w:cs="Times New Roman"/>
      <w:b/>
      <w:bCs/>
      <w:sz w:val="20"/>
      <w:szCs w:val="20"/>
    </w:rPr>
  </w:style>
  <w:style w:type="character" w:styleId="S1">
    <w:name w:val="s1"/>
    <w:qFormat/>
    <w:rPr/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Style35">
    <w:name w:val="Основной текст с отступом Знак"/>
    <w:qFormat/>
    <w:rPr>
      <w:sz w:val="24"/>
      <w:szCs w:val="24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Style36">
    <w:name w:val="Название Знак"/>
    <w:qFormat/>
    <w:rPr>
      <w:b/>
      <w:spacing w:val="-2"/>
      <w:w w:val="101"/>
      <w:sz w:val="28"/>
      <w:lang w:val="en-US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3"/>
      <w:w w:val="100"/>
      <w:position w:val="0"/>
      <w:sz w:val="22"/>
      <w:sz w:val="22"/>
      <w:u w:val="none"/>
      <w:vertAlign w:val="baseline"/>
      <w:lang w:val="ru-RU"/>
    </w:rPr>
  </w:style>
  <w:style w:type="character" w:styleId="Style37">
    <w:name w:val="Основной текст_"/>
    <w:qFormat/>
    <w:rPr>
      <w:shd w:fill="FFFFFF" w:val="clear"/>
      <w:lang w:bidi="ar-SA"/>
    </w:rPr>
  </w:style>
  <w:style w:type="character" w:styleId="Style38">
    <w:name w:val="Без интервала Знак"/>
    <w:qFormat/>
    <w:rPr>
      <w:sz w:val="22"/>
      <w:szCs w:val="22"/>
      <w:lang w:bidi="ar-SA"/>
    </w:rPr>
  </w:style>
  <w:style w:type="character" w:styleId="C0">
    <w:name w:val="c0"/>
    <w:basedOn w:val="Style5"/>
    <w:qFormat/>
    <w:rPr/>
  </w:style>
  <w:style w:type="character" w:styleId="14">
    <w:name w:val="Основной шрифт абзаца1"/>
    <w:qFormat/>
    <w:rPr/>
  </w:style>
  <w:style w:type="character" w:styleId="Style39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Bserpurlitem1">
    <w:name w:val="b-serp-url__item1"/>
    <w:basedOn w:val="14"/>
    <w:qFormat/>
    <w:rPr/>
  </w:style>
  <w:style w:type="character" w:styleId="Bserpurlmark1">
    <w:name w:val="b-serp-url__mark1"/>
    <w:basedOn w:val="14"/>
    <w:qFormat/>
    <w:rPr/>
  </w:style>
  <w:style w:type="character" w:styleId="Style40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41">
    <w:name w:val="Перечисление Знак"/>
    <w:qFormat/>
    <w:rPr>
      <w:lang w:bidi="ar-SA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Mailmessagesenderemail">
    <w:name w:val="mail-message-sender-email"/>
    <w:qFormat/>
    <w:rPr>
      <w:rFonts w:cs="Times New Roman"/>
    </w:rPr>
  </w:style>
  <w:style w:type="character" w:styleId="C7">
    <w:name w:val="c7"/>
    <w:qFormat/>
    <w:rPr/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42">
    <w:name w:val="Замещающий текст"/>
    <w:qFormat/>
    <w:rPr>
      <w:color w:val="808080"/>
    </w:rPr>
  </w:style>
  <w:style w:type="character" w:styleId="25">
    <w:name w:val="Основной текст (2)_"/>
    <w:qFormat/>
    <w:rPr>
      <w:rFonts w:ascii="Times New Roman" w:hAnsi="Times New Roman" w:cs="Times New Roman"/>
      <w:u w:val="none"/>
    </w:rPr>
  </w:style>
  <w:style w:type="character" w:styleId="91">
    <w:name w:val="Основной текст (9)_"/>
    <w:qFormat/>
    <w:rPr>
      <w:rFonts w:ascii="Times New Roman" w:hAnsi="Times New Roman" w:cs="Times New Roman"/>
      <w:b/>
      <w:spacing w:val="0"/>
      <w:u w:val="none"/>
    </w:rPr>
  </w:style>
  <w:style w:type="character" w:styleId="92">
    <w:name w:val="Основной текст (9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43">
    <w:name w:val="Базовый Знак"/>
    <w:qFormat/>
    <w:rPr>
      <w:sz w:val="24"/>
      <w:szCs w:val="24"/>
      <w:lang w:bidi="ar-SA"/>
    </w:rPr>
  </w:style>
  <w:style w:type="character" w:styleId="Status">
    <w:name w:val="status"/>
    <w:qFormat/>
    <w:rPr>
      <w:rFonts w:cs="Times New Roman"/>
    </w:rPr>
  </w:style>
  <w:style w:type="character" w:styleId="LineNumbering">
    <w:name w:val="Line Number"/>
    <w:basedOn w:val="Style5"/>
    <w:rPr/>
  </w:style>
  <w:style w:type="character" w:styleId="112">
    <w:name w:val="Заголовок 1 Знак1"/>
    <w:qFormat/>
    <w:rPr>
      <w:rFonts w:eastAsia="Times New Roman"/>
      <w:sz w:val="28"/>
      <w:szCs w:val="24"/>
    </w:rPr>
  </w:style>
  <w:style w:type="character" w:styleId="16">
    <w:name w:val="Упомянуть1"/>
    <w:qFormat/>
    <w:rPr>
      <w:color w:val="2B579A"/>
      <w:shd w:fill="E6E6E6" w:val="clear"/>
    </w:rPr>
  </w:style>
  <w:style w:type="character" w:styleId="Style44">
    <w:name w:val="Основной текст +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45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20"/>
      <w:jc w:val="center"/>
    </w:pPr>
    <w:rPr>
      <w:rFonts w:ascii="Times New Roman" w:hAnsi="Times New Roman" w:cs="Times New Roman"/>
      <w:b/>
      <w:spacing w:val="-2"/>
      <w:w w:val="101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lineRule="auto" w:line="240" w:before="240" w:after="120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7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lang w:val="ru-RU"/>
    </w:rPr>
  </w:style>
  <w:style w:type="paragraph" w:styleId="29">
    <w:name w:val="Заголовок2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97">
    <w:name w:val="Без интервала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19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8">
    <w:name w:val="Style9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834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41" w:before="0" w:after="0"/>
    </w:pPr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0" w:before="0" w:after="0"/>
      <w:ind w:firstLine="557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 w:before="0" w:after="0"/>
      <w:ind w:firstLine="526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490"/>
    </w:pPr>
    <w:rPr>
      <w:rFonts w:ascii="Times New Roman" w:hAnsi="Times New Roman" w:cs="Times New Roman"/>
      <w:sz w:val="24"/>
      <w:szCs w:val="24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9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13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0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0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3">
    <w:name w:val="Заголовок таблицы"/>
    <w:basedOn w:val="Style102"/>
    <w:qFormat/>
    <w:pPr/>
    <w:rPr/>
  </w:style>
  <w:style w:type="paragraph" w:styleId="Style104">
    <w:name w:val="Содержимое врезки"/>
    <w:basedOn w:val="TextBody"/>
    <w:qFormat/>
    <w:pPr>
      <w:suppressAutoHyphens w:val="true"/>
      <w:spacing w:before="0" w:after="120"/>
    </w:pPr>
    <w:rPr>
      <w:lang w:val="ru-RU"/>
    </w:rPr>
  </w:style>
  <w:style w:type="paragraph" w:styleId="Style105">
    <w:name w:val="Схема документа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de-DE" w:eastAsia="ja-JP" w:bidi="fa-IR"/>
    </w:rPr>
  </w:style>
  <w:style w:type="paragraph" w:styleId="Style106">
    <w:name w:val="Перечисление"/>
    <w:qFormat/>
    <w:pPr>
      <w:widowControl/>
      <w:bidi w:val="0"/>
      <w:spacing w:lineRule="auto" w:line="276" w:before="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114">
    <w:name w:val="Текст абзаца1 Н"/>
    <w:basedOn w:val="Normal"/>
    <w:qFormat/>
    <w:pPr>
      <w:numPr>
        <w:ilvl w:val="0"/>
        <w:numId w:val="6"/>
      </w:numPr>
      <w:tabs>
        <w:tab w:val="clear" w:pos="708"/>
        <w:tab w:val="left" w:pos="1176" w:leader="none"/>
      </w:tabs>
      <w:spacing w:lineRule="auto" w:line="240" w:before="0" w:after="0"/>
      <w:ind w:left="1440" w:hanging="36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115">
    <w:name w:val="Заголовок1М1"/>
    <w:basedOn w:val="Normal"/>
    <w:next w:val="114"/>
    <w:qFormat/>
    <w:pPr>
      <w:keepNext w:val="true"/>
      <w:numPr>
        <w:ilvl w:val="0"/>
        <w:numId w:val="6"/>
      </w:numPr>
      <w:tabs>
        <w:tab w:val="clear" w:pos="708"/>
      </w:tabs>
      <w:spacing w:lineRule="auto" w:line="240" w:before="240" w:after="120"/>
      <w:ind w:left="720" w:hanging="0"/>
      <w:jc w:val="center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Style107">
    <w:name w:val="!! стиль список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 w:before="0" w:after="0"/>
      <w:jc w:val="both"/>
    </w:pPr>
    <w:rPr>
      <w:rFonts w:ascii="Times New Roman" w:hAnsi="Times New Roman" w:cs="Times New Roman"/>
      <w:szCs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cs="Calibri"/>
      <w:spacing w:val="2"/>
    </w:rPr>
  </w:style>
  <w:style w:type="paragraph" w:styleId="Style10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Productname">
    <w:name w:val="product_na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6">
    <w:name w:val="Заголовок 11"/>
    <w:basedOn w:val="Normal"/>
    <w:qFormat/>
    <w:pPr>
      <w:autoSpaceDE w:val="false"/>
      <w:spacing w:lineRule="auto" w:line="240" w:before="0" w:after="0"/>
      <w:ind w:left="60" w:hanging="0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academia-moscow.ru/catalogue/4927/412004/" TargetMode="External"/><Relationship Id="rId7" Type="http://schemas.openxmlformats.org/officeDocument/2006/relationships/hyperlink" Target="https://academia-moscow.ru/authors/detail/46335/" TargetMode="External"/><Relationship Id="rId8" Type="http://schemas.openxmlformats.org/officeDocument/2006/relationships/hyperlink" Target="https://academia-moscow.ru/catalogue/4927/484823/" TargetMode="External"/><Relationship Id="rId9" Type="http://schemas.openxmlformats.org/officeDocument/2006/relationships/hyperlink" Target="https://academia-moscow.ru/authors/detail/47281/" TargetMode="External"/><Relationship Id="rId10" Type="http://schemas.openxmlformats.org/officeDocument/2006/relationships/hyperlink" Target="https://academia-library.ru/catalogue/4927/473258/" TargetMode="External"/><Relationship Id="rId11" Type="http://schemas.openxmlformats.org/officeDocument/2006/relationships/hyperlink" Target="https://academia-library.ru/catalogue/4927/?FILTER%5BAUTHOR%5D=&#1051;&#1077;&#1074;&#1096;&#1080;&#1085;+&#1040;.&#1043;.&amp;set_filter=Y" TargetMode="External"/><Relationship Id="rId12" Type="http://schemas.openxmlformats.org/officeDocument/2006/relationships/hyperlink" Target="https://academia-library.ru/catalogue/4927/410386/" TargetMode="External"/><Relationship Id="rId13" Type="http://schemas.openxmlformats.org/officeDocument/2006/relationships/hyperlink" Target="https://urait.ru/bcode/497021" TargetMode="External"/><Relationship Id="rId14" Type="http://schemas.openxmlformats.org/officeDocument/2006/relationships/hyperlink" Target="https://e.lanbook.com/book/153927" TargetMode="External"/><Relationship Id="rId15" Type="http://schemas.openxmlformats.org/officeDocument/2006/relationships/hyperlink" Target="https://urait.ru/bcode/494257" TargetMode="External"/><Relationship Id="rId16" Type="http://schemas.openxmlformats.org/officeDocument/2006/relationships/hyperlink" Target="https://urait.ru/bcode/475431" TargetMode="External"/><Relationship Id="rId17" Type="http://schemas.openxmlformats.org/officeDocument/2006/relationships/hyperlink" Target="https://urait.ru/bcode/496181" TargetMode="External"/><Relationship Id="rId18" Type="http://schemas.openxmlformats.org/officeDocument/2006/relationships/hyperlink" Target="https://e.lanbook.com/book/151199" TargetMode="Externa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46:00Z</dcterms:created>
  <dc:creator>Пантюшин Дмитрий Анатольевич</dc:creator>
  <dc:description/>
  <cp:keywords/>
  <dc:language>en-US</dc:language>
  <cp:lastModifiedBy>Lab_Tractor</cp:lastModifiedBy>
  <cp:lastPrinted>2022-11-24T11:56:00Z</cp:lastPrinted>
  <dcterms:modified xsi:type="dcterms:W3CDTF">2024-04-27T07:25:00Z</dcterms:modified>
  <cp:revision>20</cp:revision>
  <dc:subject/>
  <dc:title/>
</cp:coreProperties>
</file>