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Государственное областное автономное профессиональное образовательное учреждение «Данковский агропромышленный техникум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.07 Основы гидравлики и теплотех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пециальность: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35.02.16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Эксплуатация и ремонт сельскохозяйственной техники и оборуд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нков, 2023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b/>
          <w:sz w:val="28"/>
          <w:szCs w:val="28"/>
        </w:rPr>
        <w:t>35.02.16 Эксплуатация и ремонт сельскохозяйственной техники и оборуд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каз Министерства Просвещения Российской Федерации от 14.04.2022 N 235) с учё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нов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каз ФГБОУ ДПО ИРПО № 496 от 10.10.2022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АПОУ ДАП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зработчик: Белкин Николай Евгеньевич, преподаватель спецдисциплин ГОАПОУ ДАПТ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64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64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 xml:space="preserve">1. ОБЩАЯ ХАРАКТЕРИСТИКА РАБОЧЕЙ ПРОГРАММЫУЧЕБНОЙ ДИСЦИПЛИНЫ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ОП.07 ОСНОВЫ ГИДРАВЛИКИ И ТЕПЛОТЕХНИКИ</w:t>
      </w:r>
    </w:p>
    <w:p>
      <w:pPr>
        <w:pStyle w:val="Normal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ебная дисциплина «ОП. 07 Основы гидравлики и теплотехники» является обязательной частью общепрофессионального цикла основной образовательной программы в соответствии с ФГОС СПО по специальности 35.02.16 Эксплуатация и ремонт сельскохозяйственной техники и оборуд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ое значение дисциплина имеет при формировании и развитии ОК 01, ОК 0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20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60"/>
        <w:gridCol w:w="3425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К, П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м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ния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1.1-1.10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2.1-2.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-ОК 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гидравлические устройства и тепловые установки в производств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законы гидростатики, кинематики и динамики движущихся поток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движения жидкостей и газов по трубам (трубопроводам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ложения теории подобия гидродинамических и теплообменных процесс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законы термодинамик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и термодинамических процессов и тепломассообмен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ы работы гидравлических машин и систем, их применени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 характеристики насосов и вентиляторов; принципы работы теплообменных аппаратов, их применени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iCs/>
          <w:sz w:val="28"/>
          <w:szCs w:val="24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2.1. Объем учебной дисциплины и виды учебной работы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9"/>
        <w:gridCol w:w="1795"/>
      </w:tblGrid>
      <w:tr>
        <w:trPr>
          <w:trHeight w:val="490" w:hRule="atLeast"/>
        </w:trPr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490" w:hRule="atLeast"/>
        </w:trPr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межуточная аттестация –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 xml:space="preserve">2.2. Тематический план и содержание учебной дисциплины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9322"/>
        <w:gridCol w:w="1121"/>
        <w:gridCol w:w="1654"/>
      </w:tblGrid>
      <w:tr>
        <w:trPr>
          <w:trHeight w:val="2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в час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Основы гидравл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/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 Гидрав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1.1-1.10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2.1-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-ОК 09</w:t>
            </w:r>
          </w:p>
        </w:tc>
      </w:tr>
      <w:tr>
        <w:trPr>
          <w:trHeight w:val="57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гидравлики и его значение. Основные физические свойства жид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коны гидростатики, кинематики и динамики движущихся потоков. Особенности движения жидкостей и газов по трубам (трубопроводам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изические свойства жид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закона Паскаля. Изучение закона Архимеда. Методы определения расхода жидкости. Расходомер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 Гидравлические маш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классификация гидравлических машин. Применение гидравлических машин в сельскохозяйственном производстве. Принципы работы гидравлических машин и систем. Характеристики насосов. Основы теории подобия лопастных насос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1.1-1.10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2.1-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-ОК 09</w:t>
            </w:r>
          </w:p>
        </w:tc>
      </w:tr>
      <w:tr>
        <w:trPr>
          <w:trHeight w:val="463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гидравлических машин и систем в сельскохозяйственной техник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3 Гидропривод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1.1-1.10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2.1-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-ОК 09</w:t>
            </w:r>
          </w:p>
        </w:tc>
      </w:tr>
      <w:tr>
        <w:trPr>
          <w:trHeight w:val="57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общая характеристика гидропривода. Классификация гидропри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цип действия объемного гидропривод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дродинамические передачи. Применение гидродинамических передач на сельскохозяйственной техник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гидропривода ходовых систем сельскохозяйственных маш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Основы теплотех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/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ческая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1.1-1.10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2.1-2.10</w:t>
            </w:r>
          </w:p>
          <w:p>
            <w:pPr>
              <w:pStyle w:val="Style18"/>
              <w:spacing w:before="0" w:after="12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К 01-ОК 09</w:t>
            </w:r>
          </w:p>
        </w:tc>
      </w:tr>
      <w:tr>
        <w:trPr>
          <w:trHeight w:val="23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 теплотехники и его зна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и определения термодинамики. Газовые смеси. Теплоем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законы термодинамики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 том числе практических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и методы определения теплоемкости твердых тел, воздуха водяного па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пло массообмен 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1.1-1.10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2.1-2.10</w:t>
            </w:r>
          </w:p>
          <w:p>
            <w:pPr>
              <w:pStyle w:val="Style18"/>
              <w:spacing w:before="0" w:after="12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К 01-ОК 09</w:t>
            </w:r>
          </w:p>
        </w:tc>
      </w:tr>
      <w:tr>
        <w:trPr>
          <w:trHeight w:val="23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понятия и определения теплообме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лопроводность. Механизмы передачи теплоты и коэффициент теплопрово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вективный теплообмен. Основные положения теории подобия и ее применение для описания теплопере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лообмен излучением. Теплопере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плообменные аппараты. Принципы их работы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плопроводности твердых те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и характеристики водонагревателей и воздухонагревате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3 Применение теплоты в сельском хозяй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1.1-1.10</w:t>
            </w:r>
          </w:p>
          <w:p>
            <w:pPr>
              <w:pStyle w:val="Style18"/>
              <w:spacing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 2.1-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-ОК 09</w:t>
            </w:r>
          </w:p>
        </w:tc>
      </w:tr>
      <w:tr>
        <w:trPr>
          <w:trHeight w:val="23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теплообменных аппаратов в сельскохозяйственном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нтиляция и кондиционирование воздуха в помещениях, отопление зданий и помещений, в том числе животноводческих и птицеводческих, сушка сельхозпродуктов, обогрев сооружений защищенного грунта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радиционные и возобновляемые источники энерг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0" w:hanging="7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0" w:hanging="7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межуточная аттестация – Дифференцированный зач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53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Лаборатория «Гидравлики и теплотехники»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рабочее место преподавателя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  <w:t>- рабочие места</w:t>
      </w: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4"/>
        </w:rPr>
        <w:t>обучающихся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чебно-наглядные пособия по теме «Гидравлика и теплотехника»;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чебно-наглядные пособия по теме «Термодинамика»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стенды по определению гидростатических и гидродинамических характеристик жидкости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стенды по определению характеристик гидропривода и гидравлических машин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4"/>
        </w:rPr>
        <w:t xml:space="preserve">комплект учебного оборудования </w:t>
      </w:r>
      <w:r>
        <w:rPr>
          <w:rFonts w:cs="Times New Roman" w:ascii="Times New Roman" w:hAnsi="Times New Roman"/>
          <w:kern w:val="2"/>
          <w:sz w:val="28"/>
          <w:szCs w:val="24"/>
        </w:rPr>
        <w:t>по определению т</w:t>
      </w:r>
      <w:r>
        <w:rPr>
          <w:rFonts w:cs="Times New Roman" w:ascii="Times New Roman" w:hAnsi="Times New Roman"/>
          <w:bCs/>
          <w:kern w:val="2"/>
          <w:sz w:val="28"/>
          <w:szCs w:val="24"/>
        </w:rPr>
        <w:t>епловы</w:t>
      </w:r>
      <w:r>
        <w:rPr>
          <w:rFonts w:cs="Times New Roman" w:ascii="Times New Roman" w:hAnsi="Times New Roman"/>
          <w:kern w:val="2"/>
          <w:sz w:val="28"/>
          <w:szCs w:val="24"/>
        </w:rPr>
        <w:t>х</w:t>
      </w:r>
      <w:r>
        <w:rPr>
          <w:rFonts w:cs="Times New Roman" w:ascii="Times New Roman" w:hAnsi="Times New Roman"/>
          <w:bCs/>
          <w:kern w:val="2"/>
          <w:sz w:val="28"/>
          <w:szCs w:val="24"/>
        </w:rPr>
        <w:t xml:space="preserve"> характеристик приборов отопления, теплотехнике газов и жидкостей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8"/>
          <w:szCs w:val="24"/>
        </w:rPr>
        <w:t xml:space="preserve">ечатные и/или электронные образовательные и информационные ресурсы. Образовательная организация самостоятельно выбирает учебники и учебные пособия, а также электронные ресурсы для использования в учебном процессе. 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еречень рекомендуемых учебных изданий и интернет-ресурсов:</w:t>
      </w:r>
    </w:p>
    <w:p>
      <w:pPr>
        <w:pStyle w:val="Normal"/>
        <w:shd w:fill="FFFFFF" w:val="clear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2.1. Печатные изда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усев, А. А.  Основы гидравлики : учебник для среднего профессионального образования / А. А. Гусев. — 3-е изд., испр. и доп. — Москва : Издательство Юрайт, 2022. — 218 с. — (Профессиональное образование). — ISBN 978-5-534-07761-2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идравлика : учебник и практикум для среднего профессионального образования / В. А. Кудинов, Э. М. Карташов, А. Г. Коваленко, И. В. Кудинов ; под редакцией В. А. Кудинова. — 4-е изд., перераб. и доп. — Москва : Издательство Юрайт, 2022. — 386 с. — (Профессиональное образование). — ISBN 978-5-534-10336-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рофеев, В. Л.  Теплотехника в 2 т. Том 2. Энергетическое использование теплоты : учебник для среднего профессионального образования / В. Л. Ерофеев, А. С. Пряхин, П. Д. Семенов ; под редакцией В. Л. Ерофеева, А. С. Пряхина. — Москва : Издательство Юрайт, 2022. — 199 с. — (Профессиональное образование). — ISBN 978-5-534-06943-3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рюханов О.Н. Основы гидравлики, теплотехники и аэродинамики: учебник/ О.Н. Брюханов, В.И. Коробко, А.Т. Мелик-Аракелян. – Москва: ИНФРА-М, 2020. 254 с. – (Среднее профессиональное образование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этина Т. А. Основы гидравлики и теплотехники: учебник для СПО/ Т. А Суэтина. А.Н Румянцева., Т.В Артемьева., Е. Ю Жажа. – М: «Академия», 2021. – 240 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алеев, З. Х. Основы гидравлики и теплотехники: учебное пособие для спо / З. Х. Замалеев, В. Н. Посохин, В. М. Чефанов. — Санкт-Петербург: Лань, 2020. — 352 с. — ISBN 978-5-8114-6644-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рофеев, В. Л.  Теплотехника в 2 т. Том 1. Термодинамика и теория теплообмена : учебник для среднего профессионального образования / В. Л. Ерофеев, А. С. Пряхин, П. Д. Семенов ; под редакцией В. Л. Ерофеева, А. С. Пряхина. — Москва : Издательство Юрайт, 2022. — 308 с. — (Профессиональное образование). — ISBN 978-5-534-06945-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ратиров, Д.В. Гидравлика и теплотехника: учебно-методическое пособие /Д.В. Кратиров, Н.И. Михеев, В.М. Молочников, И.А. Давлетшин, О.В. Дунай, Н.С. Душин. – Казань: Изд-во КНИТУ-КАИ, 2018. – 96 с. ISBN 978-5-7579-2130-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ухов В.С. Основы гидравлики и теплотехники: Раздел 2 Основы теплотехники. Учебной пособие/В.С. Глухов, А.А. Дикой, И.В. Дикая. - Армавир: РИО АГПУ, 2018. -287 с.: цв. илл.</w:t>
      </w:r>
    </w:p>
    <w:p>
      <w:pPr>
        <w:pStyle w:val="Normal"/>
        <w:shd w:fill="FFFFFF" w:val="clear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2.2. Электронные издания (электронные ресурсы)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Электронно-библиотечная система издательства «Лань» [Электронный ресурс]. – Санкт-Петербург, 2010-2016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e.lanbook.com/</w:t>
        </w:r>
      </w:hyperlink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Электронно-библиотечная система «Университетская библиотека онлайн [Электронный ресурс]. – Москва, 2001-2016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biblioclub.ru/</w:t>
        </w:r>
      </w:hyperlink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Издательский центр «Академия» [Электронный ресурс] : сайт. – Москва, 2016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www.academia-moscow.ru/</w:t>
        </w:r>
      </w:hyperlink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Электронная библиотечная система Издательства «Проспект Науки» [Электронный ресурс]. – Санкт-Петербург, 2010-2016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www.prospektnauki.ru/ebooks/index-usavm.php</w:t>
        </w:r>
      </w:hyperlink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2.3. Дополнительные источники:</w:t>
      </w:r>
    </w:p>
    <w:p>
      <w:pPr>
        <w:pStyle w:val="Normal"/>
        <w:shd w:fill="FFFFFF" w:val="clear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1. Исаев, Ю. М.</w:t>
      </w:r>
      <w:r>
        <w:rPr>
          <w:rFonts w:cs="Times New Roman" w:ascii="Times New Roman" w:hAnsi="Times New Roman"/>
          <w:sz w:val="28"/>
          <w:szCs w:val="24"/>
        </w:rPr>
        <w:t> Гидравлика и гидропневмопривод [Текст] : учебник для использования в учебном процессе образовательных учреждений, реализующих программы сред.проф. образования. - 2-е изд. ; стереотип./ Ю.М. Исаев. - М. : Академия, 2012.</w:t>
      </w:r>
    </w:p>
    <w:p>
      <w:pPr>
        <w:pStyle w:val="Normal"/>
        <w:shd w:fill="FFFFFF" w:val="clear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2. </w:t>
      </w:r>
      <w:r>
        <w:rPr>
          <w:rFonts w:cs="Times New Roman" w:ascii="Times New Roman" w:hAnsi="Times New Roman"/>
          <w:bCs/>
          <w:sz w:val="28"/>
          <w:szCs w:val="24"/>
        </w:rPr>
        <w:t>Основы гидравлики и теплотехники: учебник для студ. Учреждений сред. Проф. Образования / О.Н. Брюханов, А.Т. Мелик-Аракелян, В.И. Коробко. – 5-е изд., стер. - М.: Издательский центр «Академия», 2014. – 240 с. ISBN 978-5-4468-1072-7</w:t>
      </w:r>
      <w:r>
        <w:br w:type="page"/>
      </w:r>
    </w:p>
    <w:p>
      <w:pPr>
        <w:pStyle w:val="Normal"/>
        <w:numPr>
          <w:ilvl w:val="0"/>
          <w:numId w:val="3"/>
        </w:numPr>
        <w:ind w:left="0" w:firstLine="567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4"/>
        </w:rPr>
        <w:t xml:space="preserve">КОНТРОЛЬ И ОЦЕНКА РЕЗУЛЬТАТОВ ОСВОЕНИЯ </w:t>
      </w:r>
      <w:r>
        <w:rPr/>
        <w:t>УЧЕБНОЙ ДИСЦИПЛИН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365"/>
        <w:gridCol w:w="2568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Знания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гидростатики, кинематики и динамики движущихся пото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вижения жидкостей и газов по трубам (трубопровода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подобия гидродинамических и теплообменных процес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термодинам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термодинамических процессов и тепломассообме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гидравлических машин и систем, их приме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характеристики насосов и вентиляторов; принципы работы теплообменных аппаратов, их применение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зн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законов гидростатики, кинематики и динамики движущихся пото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движения жидкостей и газов по трубам (трубопровода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оложений теории подобия гидродинамических и теплообменных процес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законов термодинам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 термодинамических процессов и тепломассообме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ов работы гидравлических машин и систем, их приме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и характеристик насосов и вентиляторов; принципов работы теплообменных аппаратов, их примен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ли письменный опрос, тестовый контроль,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ния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идравлические устройства и тепловые установки в производст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е использовать гидравлические устройства в сельскохозяйственной технике и тепловые установки в производств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шения ситуационных задач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073" w:hanging="360"/>
      </w:pPr>
      <w:rPr>
        <w:sz w:val="28"/>
        <w:b/>
        <w:szCs w:val="28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40" w:before="120" w:after="120"/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.lanbook.com/" TargetMode="External"/><Relationship Id="rId6" Type="http://schemas.openxmlformats.org/officeDocument/2006/relationships/hyperlink" Target="http://biblioclub.ru/" TargetMode="External"/><Relationship Id="rId7" Type="http://schemas.openxmlformats.org/officeDocument/2006/relationships/hyperlink" Target="http://www.academia-moscow.ru/" TargetMode="External"/><Relationship Id="rId8" Type="http://schemas.openxmlformats.org/officeDocument/2006/relationships/hyperlink" Target="http://www.prospektnauki.ru/ebooks/index-usavm.php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30:00Z</dcterms:created>
  <dc:creator>Колян</dc:creator>
  <dc:description/>
  <cp:keywords/>
  <dc:language>en-US</dc:language>
  <cp:lastModifiedBy>Актовый зал</cp:lastModifiedBy>
  <dcterms:modified xsi:type="dcterms:W3CDTF">2024-05-16T11:50:00Z</dcterms:modified>
  <cp:revision>18</cp:revision>
  <dc:subject/>
  <dc:title/>
</cp:coreProperties>
</file>