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Государственное областное автономное профессиональное образовательное учреждение «Дан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ОП. 04.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aps/>
          <w:spacing w:val="-5"/>
          <w:sz w:val="28"/>
          <w:szCs w:val="28"/>
        </w:rPr>
        <w:t xml:space="preserve">Техническая </w:t>
      </w:r>
      <w:r>
        <w:rPr>
          <w:rFonts w:cs="Times New Roman" w:ascii="Times New Roman" w:hAnsi="Times New Roman"/>
          <w:bCs/>
          <w:caps/>
          <w:spacing w:val="-2"/>
          <w:sz w:val="28"/>
          <w:szCs w:val="28"/>
        </w:rPr>
        <w:t>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ap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02.16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сельскохозяйственной техники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ков, 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b/>
          <w:sz w:val="28"/>
          <w:szCs w:val="28"/>
        </w:rPr>
        <w:t>35.02.16 Эксплуатация и ремонт сельскохозяйственной техники и оборуд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Приказ Минпросвещения России от 14 апреля 2022 г. N 235)</w:t>
      </w:r>
      <w:r>
        <w:rPr>
          <w:rFonts w:cs="Times New Roman" w:ascii="Times New Roman" w:hAnsi="Times New Roman"/>
          <w:sz w:val="28"/>
          <w:szCs w:val="28"/>
        </w:rPr>
        <w:t xml:space="preserve"> с учё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мерной основ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35.02.16 «Эксплуатация и ремонт сельскохозяйственной техники и оборуд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каз ФГБОУ ДПО ИРПО № 496 от 10.10.2022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АПОУ ДАП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зработчик: Пантюшин Дмитрий Анатольевич, преподаватель спецдисциплин ГОАПОУ ДАПТ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УЧЕБНОЙ ДИСЦИПЛИНЫ</w:t>
            </w:r>
          </w:p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.04 ТЕХНИЧЕСКАЯ МЕХАНИК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b/>
          <w:sz w:val="24"/>
          <w:szCs w:val="24"/>
        </w:rPr>
        <w:t>«ОП.04 Техническая механика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35.02.16 Эксплуатация и ремонт сельскохозяйственной техники и оборудова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6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0"/>
              </w:rPr>
              <w:t>Производить расчеты на прочность при растяжении и сжатии, срезе и смятии, кручении и изгибе; выбирать рациональные формы поперечных сечений; производить расчеты зубчатых и червячных передач, передачи «винт-гайка», шпоночных соединений на контактную прочность; производить проектировочный и проверочный расчеты валов; производить подбор и расчет подшипников кач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0"/>
              </w:rPr>
              <w:t>Основные понятия и аксиомы теоретической механик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0"/>
              </w:rPr>
              <w:t>условия равновесия системы сходящихся сил и системы произвольно расположенных сил;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0"/>
              </w:rPr>
              <w:t>методики решения задач по теоретической механике, сопротивлению материалов;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0"/>
              </w:rPr>
              <w:t>методику проведения прочностных расчетов деталей машин;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0"/>
              </w:rPr>
              <w:t>основы конструирования деталей и сборочных единиц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8439"/>
        <w:gridCol w:w="2006"/>
        <w:gridCol w:w="1872"/>
      </w:tblGrid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54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ая механ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0/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технической механики, ее роль и значение в научно-техническом процессе. Материя и движение. Механическое движение. Равновесие. Разделы дисциплины: теоретическая механика, сопротивление материалов, детали маши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Теоретическая механик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тика. Основные понятия и аксиомы. Плоская система сходящихся с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 xml:space="preserve">1. Материальная точка, абсолютно твердое тело.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2. Сила. Система сил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3. Равнодействующая и уравновешивающая силы. Аксиомы статики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4. Связи и их реакции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5. Система сходящихся сил. Определение равнодействующей геометрическим способом. Геометрическое условие равновесия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6. Проекция силы на ось, правило знаков. Аналитическое определение равнодействующей. Уравнения равновесия в аналитической форме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. Определение равнодействующей плоской системы сходящихся сил аналитическ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. Решение задач на определение реакции связей графичес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но-графической работы по определению реакции связей плоской системы сходящихся сил аналитически и графическ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1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 сил и момент силы относительно точки. Плоская система произвольно расположенных сил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ра сил. Момент пары. Момент силы относительно точки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едение силы к данной точке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дение плоской системы произвольно расположенных сил к данному центру. Главный вектор и главный момент системы сил и их свойства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внодействующая главной системы произвольных сил. Теорема Вариньона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вновесие системы. Три виды уравнения равновесия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алочные системы. Точка классификации нагрузок: сосредоточенная сила, сосредоточенный момент, распределенная нагрузка. Виды опор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ешение задач на определение опорных реакций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на определение реакций в шарнирах балочных систе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на определение реакций жестко защемленных бало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но-графической работы по определению опорных реакций балочных систе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1.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е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трении. Трение скольжения. Трение Качения. Трение покоя. Устойчивость против опрокиды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на проверку законов тр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практических задач по проверке законов трен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1.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странственная система сил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ожение силы по трем осям координат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странственная система сходящихся сил, ее равновесие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мент силы относительно ос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на определение момента силы относительно оси пространственной системы произвольно расположенных си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те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тяжести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внодействующая система параллельных сил. Центр системы параллельных сил. Центр тяжести тела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нтр тяжести простых геометрических фигур. Определение положения центра тяжести плоской фигуры и фигуры, составленной из стандартных профилей проката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ойчивое, неустойчивое и безразличное равновесие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ение центра тяжести плоских фигур и сечений, составленных из стандартных прокатных профи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на определение центра тяжести плоских фигур и сечений, составленных из стандартных прокатных профи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1.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инемати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Основные понятия. Простейшие движения твердого тела. Сложное движение точки и твердого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понятия кинематики: траектория, путь, время, скорость и ускорение. Способы задания движен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яя скорость и скорость в данный момент. Среднее ускорении и ускорение в данный момент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корение в прямолинейном и криволинейном движени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вномерное и равнопеременное движение: формулы и кинематические график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упательно и вращательное движение твердого тела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нейные скорости и ускорения точек тела при вращательном движении. Понятие о сложном движении точки и тела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ема о сложении скоросте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ожение плоскопараллельного движения на поступательное и вращательное. Мгновенный центр скоростей, и его свойства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8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ение параметров движения точки для любого вида дви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на определение параметров движения точки для любого вида движен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1.7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инами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Основные понятия. Метод кинетостатики. Работа и мощность. Общие теоремы дина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задачи динамики. Аксиомы динамики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ла инерции при прямолинейном и криволинейном движениях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нцип Д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амбера: метод кинетостатик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 постоянной силы при прямолинейном движени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о работе переменной силы на криволинейном пут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щность, КПД, Работа и мощность при вращательном движени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ращающий момент. Определение вращающего момента на валах механических передач. Теорема об изменении количества движен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ема об изменении кинетической энерги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авнение поступательного и вращательного движения твердого тела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9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определению частоты вращения валов и вращающих моментов, мощности на валах по заданной кинематической схеме прив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, связанных с расчетом работы и мощности при поступательном и вращательном движении и определении КПД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Сопротивление материал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/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положения сопромата. Растяжение и сжа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и сопромата. Понятие о расчетах на прочность и устойчивость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формации упругие и пластичные. Классификация нагрузок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виды деформации. Метод сечени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ряжения: полное, нормальное, касательное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дольные силы, их эпюры. Нормальные напряжения в поперечных сечениях, их эпюры. Продольные и поперечные деформации при растяжении и сжатии. Закон Гука. Коэффициент Пуассона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ытание материалов на растяжение и сжатие при статическом нагружении. Коэффициент запаса прочност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на прочность: проверочный, проектный, расчет допустимой нагрузк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0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на построение эпюр нормальных сил, нормальных напряжений, перемещений сечений брус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но-графической работы по теме растяжение-сжат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но-графической работы на построение эпюр продольных сил, напряжений, перемещений сечений бруса, определение коэффициента запаса проч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е расчеты на срез и смятие. Геометрические характеристики плоских се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з, основные расчетные предпосылки, основные расчетные формулы, условие прочности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мятие, условности расчета, расчетные формулы, условия прочности. Примеры расчетов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тический момент площади сечен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евой, полярный и центробежный моменты инерци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менты инерции простейших сечений: прямоугольника, круга, кольца, определение главных центральных моментов инерции составных сечени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на определение главных центральных моментов инерции составных сечений, имеющих ось симметр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оектировочных и проверочных расчетов деталей конструкций, работающих на срез и смят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учение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тый сдвиг. Закон Гука при сдвиге. Модель сдвига. Внутренние силовые факторы при кручении. Эпюры крутящих моментов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учение бруса круглого поперечного сечения. Основные гипотезы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ряжения в поперечном сечении. Угол закручиван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на прочность и жесткость при кручени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цилиндрических винтовых пружин на растяжение-сжатие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на построение эпюр крутящих моментов, углов закручи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ов на прочность и жесткость при кручен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но-графической работы на построение эпюр крутящих моментов, углов закручивания и расчет на прочность и жесткость на круче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гиб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понятия и определения. Классификация видов изгиб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утренние силовые факторы при прямом изгибе. Эпюры поперечных сил изгибающих моментов. Нормальные напряжения при изгибе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фференциальные зависимости между изгибающим моментом, поперечной силой и интенсивностью распределенной нагрузк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ы на прочность при изгибе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циональные формы поперечных сечений балок из пластичных и хрупких материалов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касательных напряжений при изгибе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нейные угловые перемещения при изгибе, их определение. Расчеты на жесткост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на построение эпюр поперечных сил и изгибающих момен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ов на прочность и жестк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но-графической работы по теме «Изгиб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но-графической работы на построение эпюр поперечных сил и изгибающих моментов, расчет на прочность при изгиб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2.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ное сопротивление. Устойчивость сжатых стержней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ряженное состояние в точке упругого тела. Главные напряжен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ы напряженных состояний. Косой изгиб. Внецентренное сжатие (растяжение)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начение гипотез прочности. Эквивалентное напряжение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 на прочность при сочетании основы видов деформаци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об устойчивых и неустойчивых формах равнове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итическая сила. Формула Эйлера при различных случаях опорных закреплени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итическое напряжение. Гибкость. Переделы применимости формулы Эйлера. Формула Ясинского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фик критических напряжений в зависимости от гибкости. Расчеты на устойчивость сжатых стержне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8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расчету вала цилиндрического косозубого редуктора на совместную деформацию изгиба и круч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9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на определение критической силы для сжатого бруса большой гибк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но-графической работы по расчету на прочность при сочетании основных видов деформа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2.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противление усталости. Прочность при динамических нагрузках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клы напряжений. Усталостное напряжение, его причины и характер. Кривая усталости, предел выносливости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оры, влияющие на величину предела выносливост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эффициент запаса прочност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о динамических нагрузках. Силы инерции при расчете на прочност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ближенный расчет на действие ударной нагрузк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о колебаниях сооружени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расчету валов на усталость (выносливость) по концентраторам напряжени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Детали маши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/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положения. Общие сведения о передача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 и задачи раздела. Механизм и машина. Классификация машин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ременные направления в развитии машиностроен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итерии работоспособности деталей машин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актная прочность деталей машин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ый и проверочные расчеты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начение передач. Классификация. Основные кинематические и силовые соотношения в передачах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расчетам многоступенчатого прив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рикционные передачи, передача винт-гайка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рикционные передачи, их назначение и классификация. Достоинства и недостатки, область применен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а катков. Виды разрушен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я о вариаторах. Расчет на прочность фрикционных передач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нтовая передача: достоинства и недостатки, область применения. Разновидность винтов передач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ы винта и гайки. Расчет винта на износостойкость, проверка винта на прочность и устойчивост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0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расчету винта на износостойкость, проверка винта на прочность и устойчив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расчету винта на износостойкость, проверка винта на прочность и устойчив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3.3.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убчатые передачи (основы конструирования зубчатых коле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сведения о зубчатых передачах, классификация, достоинства и недостатки, область приме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ы теории зубчатого зацепления, краткие сведен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сведения об изготовлении зубчатых колес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чность зубчатых передач. Материалы зубчатых колес. Виды разрушения зубьев. Цилиндрическая прямозубая передача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геометрические и силовые соотношения в зацеплени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 на контактную прочность и изгиб. Особенности расчета цилиндрических, косозубых, шевронных передач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струирование передач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ические зубчатые передачи, основные геометрические соотношения, силы, действующие в зацеплении. Расчет конических передач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расчету винта на износостойкость, проверка винта на прочность и устойчив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расчету винта на износостойкость, проверка винта на прочность и устойчив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3.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рвячные передачи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сведения о червячных передачах, достоинства и недостатки, область применения, классификация передач. Нарезание червяков и червячных колес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геометрические соотношения червячной передачи. Силы в зацеплени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ы червячной пары. Виды разрушения зубьев червячных колес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 на прочность, тепловой расчет червячной передач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а параметров червячной передачи, конструирова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но-графической работы по расчету червячной передачи на контактную и изгибную проч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3.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менные передачи. Цепные передачи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сведения о ременных передачах, основные геометрические соотношения, силы и напряжения в ветвях ремн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ипы ремней, шкивы и натяжные устройства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сведения о цепных передачах, приводные цепи, звездочки, натяжные устройства. Основные геометрические соотношения, особенности расчета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а параметров ременной передач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а параметров цепной передач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но-графической работы по расчету ременной передачи по тяговой способ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3.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сведения о плоских механизмах, редукторах. Валы и оси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о теории машин и механизмов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вено, кинематическая пара, кинематическая цеп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плоские механизмы и низшими и высшими парам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о валах и осях. Конструктивные элементы валов и осе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а валов и осей. Выбор расчетных схем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 валов и осей на прочность и жесткост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структивные и технологические способы повышения выносливости валов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оектировочного расчета валов передач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оверочного расчета валов передач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скизная компоновка ведущего и ведомого валов передач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но-графической работы по проведению проектировочного и проверочного расчетов валов и выполнение эскиз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3.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шипники (конструирование подшипниковых узлов)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ры валов и осей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шипники скольжения, конструкции, достоинства и недостатки. Область применения. Материалы и смазка подшипников скольжения. Расчет подшипников скольжения на износостойкост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шипники качения, устройство, достоинства и недостатк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ификация подшипников качения по ГОСТ, основные типы, условные обозначения. Подбор подшипников качен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ткие сведения о конструировании подшипниковых узлов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8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учение конструкций узлов подшипников, их обозначение и основные типы. Конструирование узла подшипн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9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бор и расчет подшипников качения по динамической грузоподъемности и долговеч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но-графической работы по подбору подшипников качения по динамической грузоподъемности.  Конструирование узла подшипн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3.8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фты. Соединения деталей машин.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фты, их назначение и краткая классификац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типы глухих, жестких, упругих, самоуправляемых муфт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ткие сведения о выборе и расчете муфт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сведения о разъемных и неразъемных соединениях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структивные формы резьбовых соединени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поночные соединения, достоинства и недостатки, разновидности. Расчет шпоночных соединени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лицевые соединения, достоинства и недостатки, разновидности. Расчет шлицевых соединени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сведения о сварных, клеевых соединениях, достоинства и недостатки. Расчет сварных и клеевых соединени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лепочные соединения, классификация, типы заклепок, расчет. Соединение с натягом. Расчет на прочност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реферата по темам: «Условие самоторможения в винтовой паре», «Применение резьбовых соединений в автотранспорте», «Применение шпоночных, шлицевых и сварных соединений в автотранспорте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«Техническая механика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 комплект учебно-методической документации, наглядные пособия, учебные дидактические материалы, стенды, комплект плакатов, модел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мпьютер,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сканер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принтер,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оектор, плоттер, программное обеспечение общего назначения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0" w:name="_Hlk103069175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1. Техническая механика: учебник / Л. Н. Гудимова, Ю. А. Епифанцев, Э. Я. Живаго, А. В. Макаров. — Санкт-Петербург: Лань, 2020. — 324 с. — ISBN 978-5-8114-4498-4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Лукьянчикова, И. А. Техническая механика. Примеры и задания для самостоятельной работы: учебное пособие для спо / И. А. Лукьянчикова, И. В. Бабичева. — Санкт-Петербург: Лань, 2021. — 236 с. — ISBN 978-5-8114-6522-4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Тюняев, А. В. Основы конструирования деталей машин. Валы и оси: учебное пособие для спо / А. В. Тюняев. — Санкт-Петербург: Лань, 2020. — 316 с. — ISBN 978-5-8114-6458-6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Максимов, А. Б. Механика. Решение задач статики и кинематики: учебное пособие для спо / А. Б. Максимов. — Санкт-Петербург: Лань, 2021. — 208 с. — ISBN 978-5-8114-6767-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5. Техническая механика: учебник / Л. Н. Гудимова, Ю. А. Епифанцев, Э. Я. Живаго, А. В. Макаров. — Санкт-Петербург: Лань, 2020. — 324 с. — ISBN 978-5-8114-4498-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6. Лукьянчикова, И. А. Техническая механика. Примеры и задания для самостоятельной работы: учебное пособие для спо / И. А. Лукьянчикова, И. В. Бабичева. — Санкт-Петербург: Лань, 2021. — 236 с. — ISBN 978-5-8114-6522-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7. Тюняев, А. В. Основы конструирования деталей машин. Валы и оси: учебное пособие для спо / А. В. Тюняев. — Санкт-Петербург: Лань, 2020. — 316 с. — ISBN 978-5-8114-6458-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8. Максимов, А. Б. Механика. Решение задач статики и кинематики: учебное пособие для спо / А. Б. Максимов. — Санкт-Петербург: Лань, 2021. — 208 с. — ISBN 978-5-8114-6767-9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bookmarkStart w:id="1" w:name="_Hlk103069175"/>
      <w:bookmarkEnd w:id="1"/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ебенкин, В. З.  Техническая механика: учебник и практикум для среднего профессионального образования / В. З. Гребенкин, Р. П. Заднепровский, В. А. Летягин; под редакцией В. З. Гребенкина, Р. П. Заднепровского. — Москва: Издательство Юрайт, 2022. — 390 с. — (Профессиональное образование). — ISBN 978-5-534-10337-3. — Текст: электронный // Образовательная платформа Юрайт [сайт]. — URL: https://urait.ru/bcode/495280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садулина, Е. Ю.  Техническая механика: сопротивление материалов: учебник и практикум для среднего профессионального образования / Е. Ю. Асадулина. — 2-е изд., испр. и доп. — Москва: Издательство Юрайт, 2022. — 265 с. — (Профессиональное образование). — ISBN 978-5-534-10536-0. — Текст: электронный // Образовательная платформа Юрайт [сайт]. — URL: https://urait.ru/bcode/492317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ехническая механика: учебник для среднего профессионального образования / В. В. Джамай, Е. А. Самойлов, А. И. Станкевич, Т. Ю. Чуркина. — 2-е изд., испр. и доп. — Москва: Издательство Юрайт, 2022. — 360 с. — (Профессиональное образование). — ISBN 978-5-534-14636-3. — Текст: электронный // Образовательная платформа Юрайт [сайт]. — URL: https://urait.ru/bcode/495281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Бертяев, В. Д. Теоретическая и прикладная механика. Самостоятельная и учебно-исследовательская работа студентов: учебное пособие для спо / В. Д. Бертяев, В. С. Ручинский. — Санкт-Петербург: Лань, 2021. — 420 с. — ISBN 978-5-8114-8158-3. — Текст: электронный // Лань: электронно-библиотечная система. — UR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e.lanbook.com/book/179024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Тюняев, А. В. Основы конструирования деталей машин. Валы и оси: учебное пособие для спо / А. В. Тюняев. — Санкт-Петербург: Лань, 2020. — 316 с. — ISBN 978-5-8114-6458-6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Максимов, А. Б. Механика. Решение задач статики и кинематики: учебное пособие для спо / А. Б. Максимов. — Санкт-Петербург: Лань, 2021. — 208 с. — ISBN 978-5-8114-6767-9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Сборник коротких задач по теоретической механике: учебное пособие для спо / под редакцией О. Э. Кепе. — Санкт-Петербург: Лань, 2021. — 368 с. — ISBN 978-5-8114-6721-1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Тюняев, А. В. Основы конструирования деталей машин. Детали передач с гибкой связью: учебное пособие для спо / А. В. Тюняев. — Санкт-Петербург: Лань, 2021. — 148 с. — ISBN 978-5-8114-6724-2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Детали машин», Н.В. Гулиа, Москва «Форум-Инфра-М.: 2015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Детали машин, типовые расчеты на прочность, Т.В.Хруничева, Москва ИД «Форум» -ИНФРА-М», 2015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иомковский, В. М.  Техническая механика: учебное пособие для среднего профессионального образования / В. М. Зиомковский, И. В. Троицкий; под научной редакцией В. И. Вешкурцева. — Москва: Издательство Юрайт, 2022. — 288 с. — (Профессиональное образование). — ISBN 978-5-534-10334-2. — Текст: электронный // Образовательная платформа Юрайт [сайт]. — URL: https://urait.ru/bcode/495283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. Журавлев, Е. А.  Техническая механика: теоретическая механика: учебное пособие для среднего профессионального образования / Е. А. Журавлев. — Москва: Издательство Юрайт, 2022. — 140 с. — (Профессиональное образование). — ISBN 978-5-534-10338-0. — Текст: электронный // Образовательная платформа Юрайт [сайт]. — URL: https://urait.ru/bcode/495275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  <w:r>
        <w:br w:type="page"/>
      </w:r>
    </w:p>
    <w:p>
      <w:pPr>
        <w:pStyle w:val="Normal"/>
        <w:spacing w:before="0" w:after="200"/>
        <w:ind w:left="502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spacing w:before="0" w:after="20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2958"/>
        <w:gridCol w:w="2824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понятия и аксиомы теоретической механики, законы равновесия и перемещения те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чное перечисление условий равновесия системы сходящихся сил и системы произвольно расположенных сил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 контроль в форме практических занятий по темам: 1.1.1.2.1.3.1.4.1.6</w:t>
            </w:r>
          </w:p>
        </w:tc>
      </w:tr>
      <w:tr>
        <w:trPr>
          <w:trHeight w:val="89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ики выполнения основных расчетов по теоретической механике, сопротивлению материалов и деталям машин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снованный выбор методики выполнения расчет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 контроль в форме практических занятий по темам: 1.4.1.7. 2.2. 2.5.2.6, 3.3. -3.8</w:t>
            </w:r>
          </w:p>
        </w:tc>
      </w:tr>
      <w:tr>
        <w:trPr>
          <w:trHeight w:val="89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ы конструирования деталей и сборочных единиц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формулированы основные понятия и принципы конструирования детале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 контроль в форме практических занятий по темам: 3.1. 3.3, 3.4.3.9</w:t>
            </w:r>
          </w:p>
        </w:tc>
      </w:tr>
      <w:tr>
        <w:trPr>
          <w:trHeight w:val="30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:</w:t>
            </w:r>
          </w:p>
        </w:tc>
      </w:tr>
      <w:tr>
        <w:trPr>
          <w:trHeight w:val="89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ить расчеты на прочность при растяжении-сжатии, срезе и смятии, кручении и изгиб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счетов на прочность при растяжении и сжатии, срезе и смятии, правильно и в соответствии с алгоритмо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выполнения расчетно-графических работ по темам: 2.1 -2.6</w:t>
            </w:r>
          </w:p>
        </w:tc>
      </w:tr>
      <w:tr>
        <w:trPr>
          <w:trHeight w:val="89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бирать рациональные формы поперечных сечений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бор формы поперечных сечений осуществлен рационально и в соответствии с видом сеч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выполнения расчетно-графических работ по темам: 2.1 -2.6</w:t>
            </w:r>
          </w:p>
        </w:tc>
      </w:tr>
      <w:tr>
        <w:trPr>
          <w:trHeight w:val="89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ить расчеты зубчатых и червячных передач, передачи «винт-гайка», шпоночных соединений на контактную прочност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 передач выполнен точно и в соответствии с алгоритмо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выполнения практических и расчетно-графических работ по темам: 3.3, 3.4, 3.6, 3.8.</w:t>
            </w:r>
          </w:p>
        </w:tc>
      </w:tr>
      <w:tr>
        <w:trPr>
          <w:trHeight w:val="89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изводить проектировочный проверочный расчеты валов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ировочный и проверочный расчеты выполнены точно и в соответствии с алгоритмо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выполнения практических и расчетно-графических работ по темам: 3.3- 3.8.</w:t>
            </w:r>
          </w:p>
        </w:tc>
      </w:tr>
      <w:tr>
        <w:trPr>
          <w:trHeight w:val="89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ить подбор и расчет подшипников кач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 выполнен правильно в соответствии с задание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выполнения практических и расчетно-графических работ по темам: 3.3- 3.8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lineRule="auto" w:line="240" w:before="240" w:after="60"/>
      <w:ind w:left="5040" w:hanging="72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lineRule="auto" w:line="240" w:before="240" w:after="60"/>
      <w:ind w:left="5760" w:hanging="72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2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i w:val="false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  <w:i w:val="false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  <w:i w:val="false"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bCs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cs="Times New Roman"/>
      <w:lang w:val="en-US"/>
    </w:rPr>
  </w:style>
  <w:style w:type="character" w:styleId="Style6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lang w:val="en-US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Style9">
    <w:name w:val="Текст выноски Знак"/>
    <w:basedOn w:val="Style5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sz w:val="20"/>
    </w:rPr>
  </w:style>
  <w:style w:type="character" w:styleId="Style11">
    <w:name w:val="Текст примечания Знак"/>
    <w:basedOn w:val="Style5"/>
    <w:qFormat/>
    <w:rPr>
      <w:rFonts w:ascii="Calibri" w:hAnsi="Calibri" w:cs="Times New Roman"/>
      <w:sz w:val="20"/>
      <w:szCs w:val="20"/>
    </w:rPr>
  </w:style>
  <w:style w:type="character" w:styleId="12">
    <w:name w:val="Текст примечания Знак1"/>
    <w:qFormat/>
    <w:rPr>
      <w:sz w:val="20"/>
    </w:rPr>
  </w:style>
  <w:style w:type="character" w:styleId="111">
    <w:name w:val="Тема примечания Знак11"/>
    <w:qFormat/>
    <w:rPr>
      <w:b/>
      <w:sz w:val="20"/>
    </w:rPr>
  </w:style>
  <w:style w:type="character" w:styleId="Style12">
    <w:name w:val="Тема примечания Знак"/>
    <w:basedOn w:val="Style11"/>
    <w:qFormat/>
    <w:rPr>
      <w:rFonts w:ascii="Times New Roman" w:hAnsi="Times New Roman" w:cs="Times New Roman"/>
      <w:b/>
      <w:bCs/>
    </w:rPr>
  </w:style>
  <w:style w:type="character" w:styleId="13">
    <w:name w:val="Тема примечания Знак1"/>
    <w:qFormat/>
    <w:rPr>
      <w:b/>
      <w:sz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basedOn w:val="Style5"/>
    <w:qFormat/>
    <w:rPr>
      <w:sz w:val="16"/>
    </w:rPr>
  </w:style>
  <w:style w:type="character" w:styleId="Style30">
    <w:name w:val="Текст концевой сноски Знак"/>
    <w:basedOn w:val="Style5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Style31">
    <w:name w:val="Обычный (веб) Знак"/>
    <w:qFormat/>
    <w:rPr>
      <w:rFonts w:ascii="Times New Roman" w:hAnsi="Times New Roman" w:cs="Times New Roma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SubtleEmphasis">
    <w:name w:val="Subtle Emphasis"/>
    <w:basedOn w:val="Style5"/>
    <w:qFormat/>
    <w:rPr>
      <w:i/>
      <w:color w:val="404040"/>
    </w:rPr>
  </w:style>
  <w:style w:type="character" w:styleId="Style32">
    <w:name w:val="Подзаголовок Знак"/>
    <w:basedOn w:val="Style5"/>
    <w:qFormat/>
    <w:rPr>
      <w:rFonts w:ascii="Calibri Light" w:hAnsi="Calibri Light" w:cs="Times New Roman"/>
      <w:sz w:val="24"/>
      <w:szCs w:val="24"/>
    </w:rPr>
  </w:style>
  <w:style w:type="character" w:styleId="CommentTextChar1">
    <w:name w:val="Comment Text Char1"/>
    <w:qFormat/>
    <w:rPr>
      <w:rFonts w:eastAsia="Times New Roman"/>
      <w:sz w:val="20"/>
    </w:rPr>
  </w:style>
  <w:style w:type="character" w:styleId="CommentSubjectChar1">
    <w:name w:val="Comment Subject Char1"/>
    <w:qFormat/>
    <w:rPr>
      <w:rFonts w:eastAsia="Times New Roman"/>
      <w:b/>
      <w:sz w:val="20"/>
      <w:lang w:val="en-US"/>
    </w:rPr>
  </w:style>
  <w:style w:type="character" w:styleId="S1">
    <w:name w:val="s1"/>
    <w:qFormat/>
    <w:rPr/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</w:rPr>
  </w:style>
  <w:style w:type="character" w:styleId="FontStyle51">
    <w:name w:val="Font Style51"/>
    <w:qFormat/>
    <w:rPr>
      <w:rFonts w:ascii="Times New Roman" w:hAnsi="Times New Roman" w:cs="Times New Roman"/>
      <w:sz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</w:rPr>
  </w:style>
  <w:style w:type="character" w:styleId="31">
    <w:name w:val="Основной текст (3)_"/>
    <w:qFormat/>
    <w:rPr>
      <w:sz w:val="27"/>
      <w:shd w:fill="FFFFFF" w:val="clear"/>
    </w:rPr>
  </w:style>
  <w:style w:type="character" w:styleId="Style33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</w:rPr>
  </w:style>
  <w:style w:type="character" w:styleId="Style34">
    <w:name w:val="Заголовок Знак"/>
    <w:qFormat/>
    <w:rPr>
      <w:rFonts w:ascii="Times New Roman" w:hAnsi="Times New Roman" w:cs="Times New Roman"/>
      <w:b/>
      <w:spacing w:val="-2"/>
      <w:w w:val="101"/>
      <w:sz w:val="28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3"/>
      <w:w w:val="100"/>
      <w:position w:val="0"/>
      <w:sz w:val="22"/>
      <w:sz w:val="22"/>
      <w:u w:val="none"/>
      <w:vertAlign w:val="baseline"/>
      <w:lang w:val="ru-RU"/>
    </w:rPr>
  </w:style>
  <w:style w:type="character" w:styleId="Style3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lang w:bidi="ar-SA"/>
    </w:rPr>
  </w:style>
  <w:style w:type="character" w:styleId="C0">
    <w:name w:val="c0"/>
    <w:basedOn w:val="Style5"/>
    <w:qFormat/>
    <w:rPr>
      <w:rFonts w:cs="Times New Roman"/>
    </w:rPr>
  </w:style>
  <w:style w:type="character" w:styleId="14">
    <w:name w:val="Основной шрифт абзаца1"/>
    <w:qFormat/>
    <w:rPr/>
  </w:style>
  <w:style w:type="character" w:styleId="Style36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</w:rPr>
  </w:style>
  <w:style w:type="character" w:styleId="Bserpurlitem1">
    <w:name w:val="b-serp-url__item1"/>
    <w:basedOn w:val="14"/>
    <w:qFormat/>
    <w:rPr>
      <w:rFonts w:cs="Times New Roman"/>
    </w:rPr>
  </w:style>
  <w:style w:type="character" w:styleId="Bserpurlmark1">
    <w:name w:val="b-serp-url__mark1"/>
    <w:basedOn w:val="14"/>
    <w:qFormat/>
    <w:rPr>
      <w:rFonts w:cs="Times New Roman"/>
    </w:rPr>
  </w:style>
  <w:style w:type="character" w:styleId="Style37">
    <w:name w:val="Схема документа Знак"/>
    <w:basedOn w:val="Style5"/>
    <w:qFormat/>
    <w:rPr>
      <w:rFonts w:ascii="Tahoma" w:hAnsi="Tahoma" w:cs="Times New Roman"/>
      <w:sz w:val="16"/>
      <w:szCs w:val="16"/>
      <w:lang w:val="en-US" w:bidi="ar-SA"/>
    </w:rPr>
  </w:style>
  <w:style w:type="character" w:styleId="Style38">
    <w:name w:val="Перечисление Знак"/>
    <w:qFormat/>
    <w:rPr>
      <w:rFonts w:ascii="Times New Roman" w:hAnsi="Times New Roman" w:cs="Times New Roman"/>
      <w:sz w:val="22"/>
      <w:lang w:bidi="ar-SA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Mailmessagesenderemail">
    <w:name w:val="mail-message-sender-email"/>
    <w:qFormat/>
    <w:rPr/>
  </w:style>
  <w:style w:type="character" w:styleId="C7">
    <w:name w:val="c7"/>
    <w:qFormat/>
    <w:rPr/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PlaceholderText">
    <w:name w:val="Placeholder Text"/>
    <w:basedOn w:val="Style5"/>
    <w:qFormat/>
    <w:rPr>
      <w:color w:val="808080"/>
    </w:rPr>
  </w:style>
  <w:style w:type="character" w:styleId="25">
    <w:name w:val="Основной текст (2)_"/>
    <w:qFormat/>
    <w:rPr>
      <w:rFonts w:ascii="Times New Roman" w:hAnsi="Times New Roman" w:cs="Times New Roman"/>
      <w:u w:val="none"/>
    </w:rPr>
  </w:style>
  <w:style w:type="character" w:styleId="91">
    <w:name w:val="Основной текст (9)_"/>
    <w:qFormat/>
    <w:rPr>
      <w:rFonts w:ascii="Times New Roman" w:hAnsi="Times New Roman" w:cs="Times New Roman"/>
      <w:b/>
      <w:spacing w:val="0"/>
      <w:u w:val="none"/>
    </w:rPr>
  </w:style>
  <w:style w:type="character" w:styleId="92">
    <w:name w:val="Основной текст (9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39">
    <w:name w:val="Базовый Знак"/>
    <w:qFormat/>
    <w:rPr>
      <w:rFonts w:ascii="Times New Roman" w:hAnsi="Times New Roman" w:cs="Times New Roman"/>
      <w:sz w:val="24"/>
      <w:lang w:bidi="ar-SA"/>
    </w:rPr>
  </w:style>
  <w:style w:type="character" w:styleId="Status">
    <w:name w:val="status"/>
    <w:qFormat/>
    <w:rPr/>
  </w:style>
  <w:style w:type="character" w:styleId="LineNumbering">
    <w:name w:val="Line Number"/>
    <w:basedOn w:val="Style5"/>
    <w:rPr>
      <w:rFonts w:cs="Times New Roman"/>
    </w:rPr>
  </w:style>
  <w:style w:type="character" w:styleId="112">
    <w:name w:val="Заголовок 1 Знак1"/>
    <w:qFormat/>
    <w:rPr>
      <w:rFonts w:eastAsia="Times New Roman"/>
      <w:sz w:val="24"/>
    </w:rPr>
  </w:style>
  <w:style w:type="character" w:styleId="16">
    <w:name w:val="Упомянуть1"/>
    <w:qFormat/>
    <w:rPr>
      <w:color w:val="2B579A"/>
      <w:shd w:fill="E6E6E6" w:val="clear"/>
    </w:rPr>
  </w:style>
  <w:style w:type="character" w:styleId="Style40">
    <w:name w:val="Основной текст + Полужирный"/>
    <w:qFormat/>
    <w:rPr>
      <w:b/>
      <w:color w:val="000000"/>
      <w:spacing w:val="0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42">
    <w:name w:val="Название Знак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43">
    <w:name w:val="Обычный (веб)"/>
    <w:basedOn w:val="Normal"/>
    <w:next w:val="Heading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lineRule="auto" w:line="240" w:before="240" w:after="120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7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</w:rPr>
  </w:style>
  <w:style w:type="paragraph" w:styleId="29">
    <w:name w:val="Заголовок2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19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8340" w:after="0"/>
      <w:jc w:val="center"/>
    </w:pPr>
    <w:rPr>
      <w:sz w:val="27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41" w:before="0" w:after="0"/>
    </w:pPr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0" w:before="0" w:after="0"/>
      <w:ind w:firstLine="557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 w:before="0" w:after="0"/>
      <w:ind w:firstLine="526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490"/>
    </w:pPr>
    <w:rPr>
      <w:rFonts w:ascii="Times New Roman" w:hAnsi="Times New Roman" w:cs="Times New Roman"/>
      <w:sz w:val="24"/>
      <w:szCs w:val="24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3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13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0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7">
    <w:name w:val="Заголовок таблицы"/>
    <w:basedOn w:val="Style96"/>
    <w:qFormat/>
    <w:pPr/>
    <w:rPr/>
  </w:style>
  <w:style w:type="paragraph" w:styleId="Style98">
    <w:name w:val="Содержимое врезки"/>
    <w:basedOn w:val="TextBody"/>
    <w:qFormat/>
    <w:pPr>
      <w:suppressAutoHyphens w:val="true"/>
      <w:spacing w:before="0" w:after="120"/>
    </w:pPr>
    <w:rPr/>
  </w:style>
  <w:style w:type="paragraph" w:styleId="Style99">
    <w:name w:val="Схема документа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de-DE" w:eastAsia="ja-JP" w:bidi="fa-IR"/>
    </w:rPr>
  </w:style>
  <w:style w:type="paragraph" w:styleId="Style100">
    <w:name w:val="Перечисление"/>
    <w:qFormat/>
    <w:pPr>
      <w:widowControl/>
      <w:bidi w:val="0"/>
      <w:spacing w:before="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114">
    <w:name w:val="Текст абзаца1 Н"/>
    <w:basedOn w:val="Normal"/>
    <w:qFormat/>
    <w:pPr>
      <w:numPr>
        <w:ilvl w:val="0"/>
        <w:numId w:val="4"/>
      </w:numPr>
      <w:tabs>
        <w:tab w:val="clear" w:pos="708"/>
        <w:tab w:val="left" w:pos="1176" w:leader="none"/>
      </w:tabs>
      <w:spacing w:lineRule="auto" w:line="240" w:before="0" w:after="0"/>
      <w:ind w:left="1440" w:hanging="36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115">
    <w:name w:val="Заголовок1М1"/>
    <w:basedOn w:val="Normal"/>
    <w:next w:val="114"/>
    <w:qFormat/>
    <w:pPr>
      <w:keepNext w:val="true"/>
      <w:numPr>
        <w:ilvl w:val="0"/>
        <w:numId w:val="4"/>
      </w:numPr>
      <w:tabs>
        <w:tab w:val="clear" w:pos="708"/>
      </w:tabs>
      <w:spacing w:lineRule="auto" w:line="240" w:before="240" w:after="120"/>
      <w:ind w:left="720" w:hanging="360"/>
      <w:jc w:val="center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Style101">
    <w:name w:val="!! стиль список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 w:before="0" w:after="0"/>
      <w:ind w:left="720" w:hanging="360"/>
      <w:jc w:val="both"/>
    </w:pPr>
    <w:rPr>
      <w:rFonts w:ascii="Times New Roman" w:hAnsi="Times New Roman" w:cs="Times New Roman"/>
      <w:szCs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cs="Calibri"/>
      <w:spacing w:val="2"/>
    </w:rPr>
  </w:style>
  <w:style w:type="paragraph" w:styleId="Style102">
    <w:name w:val="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Productname">
    <w:name w:val="product_na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6">
    <w:name w:val="Заголовок 11"/>
    <w:basedOn w:val="Normal"/>
    <w:qFormat/>
    <w:pPr>
      <w:autoSpaceDE w:val="false"/>
      <w:spacing w:lineRule="auto" w:line="240" w:before="0" w:after="0"/>
      <w:ind w:left="60" w:hanging="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1790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1:00Z</dcterms:created>
  <dc:creator>Lab_Tractor</dc:creator>
  <dc:description/>
  <cp:keywords/>
  <dc:language>en-US</dc:language>
  <cp:lastModifiedBy>Актовый зал</cp:lastModifiedBy>
  <dcterms:modified xsi:type="dcterms:W3CDTF">2024-05-20T12:03:00Z</dcterms:modified>
  <cp:revision>6</cp:revision>
  <dc:subject/>
  <dc:title>ГОСУДАРСТВЕННОЕ ОБЛАСТНОЕ АВТОНОМНОЕ ПРОФЕССИОНАЛЬНОЕ ОБРАЗОВАТЕЛЬНОЕ УЧРЕЖДЕНИЕ «ДАНКОВСКИЙ АГРОПРОМЫШЛЕННЫЙ ТЕХНИКУМ»</dc:title>
</cp:coreProperties>
</file>