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.06 ЭЛЕКТРОТЕХНИКА И ЭЛЕКТРОНИ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ециальность: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35.02.16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Эксплуатация и ремонт сельскохозяйственной техники и оборудов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нков, 2023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sz w:val="28"/>
          <w:szCs w:val="28"/>
        </w:rPr>
        <w:t>35.02.16 Эксплуатация и ремонт сельскохозяйственной техники и оборуд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Министерства Просвещения Российской Федерации от 14.04.2022 N 235) 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работчик: Белкин Николай Евгеньевич, преподаватель спецдисциплин ГОАПОУ ДАПТ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8"/>
          <w:szCs w:val="24"/>
        </w:rPr>
        <w:t>1. ОБЩАЯ ХАРАКТЕРИСТИКА РАБОЧЕЙ ПРОГРАММЫ УЧЕБНОЙ ДИСЦИПЛИНЫ «ОП.06 ЭЛЕКТРОТЕХНИКА И ЭЛЕКТРОНИКА»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>1.1. Область применения рабочей программы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ебная дисциплина «ОП.06 Электротехника и электроника» является обязательной частью общепрофессионального цикла основной профессиональной образовательной программы в соответствии с ФГОС СПО по специальности 35.02.16 Эксплуатация и ремонт сельскохозяйственной техники и оборудования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е значение дисциплина имеет при формировании и развитии ОК 01, ОК 02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>1.2. Цель и планируемые результаты освоения дисциплины: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827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понимать сущность процессов в электрических цепях постоянного и синусоидального токов; применять законы электрических цепей для их анализа; определять режимы электрических и электронных цепей и электромагнитных устройств, а также магнитных цепей постоянного т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физические основы явлений в электрических цепях, законы электротехники, методы анализа электрических и магнитных цепей, принципы работы основных электрических машин, их рабочие и пусковые характеристики, элементную базу современных электронных устройств (полупроводниковых диодов, транзисторов и микросхем), параметры современных электронных устройств  (усилителей, вторичных источников питания и микропроцессорных комплексов) и принципы действия универсальных базисных логических элементов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787"/>
      </w:tblGrid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438"/>
        <w:gridCol w:w="2006"/>
        <w:gridCol w:w="1874"/>
      </w:tblGrid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Электрические цеп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/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ические цепи постоянного т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40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1. Основные понятия и определения. Элементы электрической цепи и её топология. Классификация цепей. Схемы замещения источников энергии и их взаимные преобразования. Законы Ома и Кирхгофа. Мощность цепи постоянного тока. Баланс мощностей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2. Структурные преобразования схем замещения цепей (последовательное, параллельное, смешанное, звезда – треугольник, треугольник – звезда). Составление и решение уравнений Кирхгофа. Метод контурных токов. Метод узловых напряжений. Потенциальная диаграмм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неразветвленной цепи постоянного тока и разветвленной цепи постоянного то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и анализ режимов электрических цепей постоянного то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лабораторным работа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е цепи синусоидального тока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6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учение синусоидальной электродвижущей силы (ЭДС). Основные параметры синусоидальных функций времен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ические цепи с взаимной индуктивностью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едения о цепях несинусоидального то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и анализ цепей несинусоидального то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лабораторным работа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хфазные цепи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системы трёхфазных ЭДС. Способы соединения фаз трёхфазных источников и приемников электрической энергии. Расчет фазных и линейных напряжений, токов трехфазных цепей. Расчет мощностей трехфазных цепей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следование трехфазной цепи, соединенной звездой, и трехфазной цепи, соединенной треугольник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рехфазных цеп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лабораторным работа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агнитные цепи и электромагнитные устрой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/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гнитные цеп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магнитные величины и свойства ферромагнитных материалов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ы магнитных цепей. Методы расчета магнитных цепей при постоянной магнитодвижущей силе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сформат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ройство и принцип действия однофазного трансформатор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электромагнитных процессов в трансформаторе. Схема замещения и уравнения трансформатора. Характеристики и параметры трансформатор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следование однофазного трансформато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лабораторным работа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ические машин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ы постоянного тока (МПТ). Устройство и принцип действия МП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синхронные двигатели (АД). Устройство и принцип действия трёхфазного АД. Механические и рабочие характеристики АД. Схемы включения асинхронных двигателей. Пуск и регулирование скорости АД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нхронные машины (СМ). Устройство и принцип действия СМ. Работа СМ в режиме генератора и двигател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ашины постоянного тока в режиме двигателя и в режиме генератор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рехфазного асинхронного двига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лабораторным работа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ктрон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ые приб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зические основы работы полупроводниковых приборов. Полупроводниковые диоды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нзисторы. Биполярные и полевые. Схемы включения. Вольтамперные характеристик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рямителей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силителя напряжений на транзисторе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лабораторным работа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ые устройства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илители электрических сигналов. Классификация и характеристики. Частотные характеристики усилителей. Обратные связи в усилителях. Операционные усилители. Схемы. Область применения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гические устройства. Логические элементы. Ключи. Триггеры. Цифровые устройства. Основные логические операции и способы их аппаратной реализации. Цифро-аналоговые и аналого-цифровые преобразователи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ропроцессоры и микроконтроллеры. Основные понятия и определения. Классификация. Архитектура микропроцессоров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аборатория «Электротехника и электроника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ный о</w:t>
      </w:r>
      <w:r>
        <w:rPr>
          <w:rFonts w:cs="Times New Roman" w:ascii="Times New Roman" w:hAnsi="Times New Roman"/>
          <w:bCs/>
          <w:sz w:val="28"/>
          <w:szCs w:val="28"/>
        </w:rPr>
        <w:t>борудованием: 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бочие места обучающихся; 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о-лабораторные стенды и контрольно-измерительная аппаратура для измерения параметров электрических цепей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бораторный комплект (набор) по электротехнике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бораторный комплект (набор) по электронике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каты по темам лабораторно-практических занятий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организация самостоятельно выбирает учебники и учебные пособия, а также электронные ресурсы для использования в учебном процесс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иев, И. И.  Электротехника и электрооборудование в 3 ч. Часть 1 : учебное пособие для среднего профессионального образования / И. И. Алиев. — 2-е изд., испр. и доп. — Москва : Издательство Юрайт, 2022. — 374 с. — (Профессиональное образование). — ISBN 978-5-534-04339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ы электротехники: учебник для спо / Г. И. Кольниченко, Я. В. Тарлаков, А. В. Сиротов, И. Н. Кравченко. — 2-е изд., стер. — Санкт-Петербург: Лань, 2021. — 204 с. — ISBN 978-5-8114-8050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А. Бутырин, О. В. Толчеев, Ф. Н. Шакирзянов «Электротехника», для учащихся учреждений начального профессионального образования, Издательство: "ACADEMIA" (2018), 272 стр. ISBN:978-5-7695-7352-1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 А. Кузовкин, В. В. Филатов, Электротехника и электроника, Издательство ЮРАЙТ, 2018, 432 стр., ISBN: 9785991639477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оллонский Станислав Михайлович, Электротехника: учебник / С.М. Аполлонский. – Москва: КНОРУС, 2020. – 292 с. – (Среднее профессиональное образование) ISBN 978-5-406-07332-2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техника и электроника в 3 т. Том 3. Основы электроники и электрические измерения: учебник и практикум для среднего профессионального образования / Э. В. Кузнецов, Е. А. Куликова, П. С. Культиасов, В. П. Лунин; под общей редакцией В. П. Лунина. — 2-е изд., перераб. и доп. — Москва: Издательство Юрайт, 2020. — 234 с. — (Профессиональное образование). — ISBN 978-5-534-03756-2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Электротехника и промышленная электроника: конспекты лекций, МГТУ им. 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Э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Баума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</w:t>
      </w:r>
    </w:p>
    <w:p>
      <w:pPr>
        <w:pStyle w:val="Normal"/>
        <w:spacing w:before="0" w:after="200"/>
        <w:ind w:firstLine="567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http://fn.bmstu.ru/electro/new site/lectures/lec%201/konspect.htm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Электронные учебные материалы по электротехнике, МАНиГ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shat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Общая электротехника и электроника: электронный учебник, Мордовский государственный университет, 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://toe.stf.mrsu.ru/demo_versia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Интернет-коллоквиум по электротехнике,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://electro.hotmail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Электрические машины: лекции и примеры решения задач,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://window.edu.ru/window/library?p_rid=40524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Электротехника и электроника: учебное пособие, 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://window.edu.ru/window/library?p_rid=4047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Тексты книг по электротехническим дисциплинам, в основном, в форма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бесплатного перекачивания,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kodge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Электронная электротехническая библиотека,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electrolibrary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info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MS Mincho;ＭＳ 明朝" w:cs="Times New Roman"/>
          <w:bCs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pacing w:val="-1"/>
          <w:sz w:val="28"/>
          <w:szCs w:val="28"/>
          <w:lang w:eastAsia="ja-JP"/>
        </w:rPr>
        <w:t>1. Аполлонский Станислав Михайлович, Электротехника: учебник / С.М. Аполлонский. – Москва: КНОРУС, 2020. – 292 с. – (Среднее профессиональное образование) ISBN 978-5-406-07332-2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MS Mincho;ＭＳ 明朝" w:cs="Times New Roman"/>
          <w:bCs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pacing w:val="-1"/>
          <w:sz w:val="28"/>
          <w:szCs w:val="28"/>
          <w:lang w:eastAsia="ja-JP"/>
        </w:rPr>
        <w:t>2. Бутырин П.А. Электротехника: учебник для студ. Учреждений сред. Проф. Образования / П.А. Бутырин, О.В. Толчеев, Ф.Н. Шакирзянов; под ред. П.А. Бутырина. – 12-е изд., стер. – М.: Издательский центр «Академия», 2017. – 272 с. ISBN 978-5-4468-5112-6</w:t>
      </w:r>
      <w:r>
        <w:br w:type="page"/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 КОНТРОЛЬ И ОЦЕНКА РЕЗУЛЬТАТОВ ОСВОЕНИЯ УЧЕБНОЙ ДИСЦИ</w:t>
      </w:r>
      <w:r>
        <w:rPr/>
        <w:t>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30"/>
        <w:gridCol w:w="269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ие основы явлений в электрических цепях, законы электротехники, методы анализа электрических и магнитных цепей, принципы работы основных электрических машин, их рабочие и пусковые характеристики, элементную базу современных электронных устройств (полупроводниковых диодов, транзисторов и микросхем), параметры современных электронных устройств (усилителей, вторичных источников питания и микропроцессорных комплексов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продемонстрированных знаний и умение применять их при выполнении практических и лабораторных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, тестирование, контрольная работа</w:t>
            </w:r>
          </w:p>
        </w:tc>
      </w:tr>
      <w:tr>
        <w:trPr>
          <w:trHeight w:val="306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ть сущность процессов в электрических цепях постоянного и синусоидального токов; применять законы электрических цепей для их анализа; определять режимы электрических и электронных цепей и электромагнитных устройств, а также магнитных цепей постоянного то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и лабораторных работ в соответствии с задание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, тестирование, контрольная работ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n.bmstu.ru/electro/new site/lectures/lec 1/konspect.htm" TargetMode="External"/><Relationship Id="rId6" Type="http://schemas.openxmlformats.org/officeDocument/2006/relationships/hyperlink" Target="http://www.shat.ru/" TargetMode="External"/><Relationship Id="rId7" Type="http://schemas.openxmlformats.org/officeDocument/2006/relationships/hyperlink" Target="http://www.edu.ru/modules.php?page_id=6&amp;name=Web_Links&amp;op=modload&amp;l_op=visit&amp;lid=84226" TargetMode="External"/><Relationship Id="rId8" Type="http://schemas.openxmlformats.org/officeDocument/2006/relationships/hyperlink" Target="http://www.edu.ru/modules.php?page_id=6&amp;name=Web_Links&amp;op=modload&amp;l_op=visit&amp;lid=563" TargetMode="External"/><Relationship Id="rId9" Type="http://schemas.openxmlformats.org/officeDocument/2006/relationships/hyperlink" Target="http://www.edu.ru/modules.php?page_id=6&amp;name=Web_Links&amp;op=modload&amp;l_op=visit&amp;lid=68826" TargetMode="External"/><Relationship Id="rId10" Type="http://schemas.openxmlformats.org/officeDocument/2006/relationships/hyperlink" Target="http://www.edu.ru/modules.php?page_id=6&amp;name=Web_Links&amp;op=modload&amp;l_op=visit&amp;lid=68772" TargetMode="External"/><Relationship Id="rId11" Type="http://schemas.openxmlformats.org/officeDocument/2006/relationships/hyperlink" Target="http://www.kodges.ru/" TargetMode="External"/><Relationship Id="rId12" Type="http://schemas.openxmlformats.org/officeDocument/2006/relationships/hyperlink" Target="http://www.electrolibrary.info/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7:00Z</dcterms:created>
  <dc:creator>Колян</dc:creator>
  <dc:description/>
  <cp:keywords/>
  <dc:language>en-US</dc:language>
  <cp:lastModifiedBy>Актовый зал</cp:lastModifiedBy>
  <dcterms:modified xsi:type="dcterms:W3CDTF">2024-05-16T11:48:00Z</dcterms:modified>
  <cp:revision>4</cp:revision>
  <dc:subject/>
  <dc:title/>
</cp:coreProperties>
</file>