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осударственное областное автоном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Данковский агропромышленный технику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.01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Е МЕТОДЫ РЕШЕНИЯ ПРИКЛАДНЫХ ПРОФЕССИОНАЛЬНЫХ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пециальность среднего профессионального образования технологического профиля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5.02.16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Эксплуатация и ремонт сельскохозяйственной техники и оборуд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Данков,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b/>
          <w:bCs/>
          <w:sz w:val="28"/>
          <w:szCs w:val="28"/>
        </w:rPr>
        <w:t>35.02.16 «Эксплуатация и ремонт сельскохозяйственной техники и оборудования» (</w:t>
      </w:r>
      <w:r>
        <w:rPr>
          <w:rFonts w:cs="Times New Roman" w:ascii="Times New Roman" w:hAnsi="Times New Roman"/>
          <w:bCs/>
          <w:sz w:val="28"/>
          <w:szCs w:val="28"/>
        </w:rPr>
        <w:t>Приказ Минпросвещения России от 14 апреля 2022 г. N 235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имерной основной образовательной программы по специальности С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5.02.16 Эксплуатация и ремонт сельскохозяйственной техники и оборудования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каз ФГБОУ ДПО ИРПО № 496 от 10.10.2022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АПОУ ДАП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Зайцева Надежда Николаевна, преподаватель математи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</w:rPr>
        <w:t>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sz w:val="28"/>
          <w:szCs w:val="28"/>
        </w:rPr>
        <w:t>ЕН.0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МАТИЧЕСКИЕ МЕТОДЫ</w:t>
      </w:r>
    </w:p>
    <w:p>
      <w:pPr>
        <w:pStyle w:val="Normal"/>
        <w:suppressAutoHyphens w:val="tru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ШЕНИЯ ПРОФЕССИОНАЛЬНЫХ ПРИКЛАДНЫХ ЗАДАЧ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образовательной программы в соответствии с ФГОС СПО 35.02.16 «Эксплуатация и ремонт сельскохозяйственной техники и оборудования». Особое значение дисциплина имеет при формировании и развитии ОК 01, ОК 02, ОК 03, ОК 07, ОК 0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 входит в общий профессиональный цикл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015"/>
        <w:gridCol w:w="3653"/>
      </w:tblGrid>
      <w:tr>
        <w:trPr>
          <w:trHeight w:val="64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сложные функции и строить их график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действия над комплексными числам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я геометрических величи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ить операции над матрицами и определителям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ать задачи на вычисление вероятности с использованием элементов комбинаторик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ать прикладные задачи с использованием элементов дифференциального и интегрального исчислени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системы линейных уравнений различными метода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математические методы решения прикладных задач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понятия и методы математического анализа, линейной алгебры, теорию комплексных чисел, теории вероятностей и математической статист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интегрального и дифференциального исчис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8"/>
        <w:gridCol w:w="9466"/>
        <w:gridCol w:w="1798"/>
        <w:gridCol w:w="1828"/>
      </w:tblGrid>
      <w:tr>
        <w:trPr>
          <w:trHeight w:val="2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е методы решения прикладных зада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Математический анали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 Функция од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зависимой переменной и 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Введение. Цели и задачи предмета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Функция одной независимой переменной и способы ее задания. Характеристики функции. Основные элементарные функции, их свойства и графики. Сложные и обратные функции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е занятия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 «Построение графиков реальных функций с помощ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метрических преобразований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 Предел фун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ерывность функции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Определение предела функции. Основные теоремы о предел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чательные пределы. Непрерывность функции. Исследование функции на непрерывность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е занятия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Нахождение пределов функций с помощью замечательных пределов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 Дифференциальное и интегральное исчисления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, практических занятий и контрольных рабо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Вычисление производных функци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Применение производной к решению практических задач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Нахождение неопределенных интегралов различными и метода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Вычисление определенных интеграл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Применение определенного интеграла в практических задачах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 Основные понятия и методы линейной алгеб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Матрицы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ители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рицы, их виды. Действия над матрицами. Умножение матриц, обратная матриц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ители n-го порядка, их свойства и вычисление. Миноры и алгебраические дополнения. Разложение определителей в сумму алгебраических дополнений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е занят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Действия с матрицами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Нахождение обратной матрицы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 Решение сист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нейных алгебраиче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авнений (СЛАУ)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контрольных рабо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Решение систем линейных уравнений методами линейной алгебры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Решение СЛАУ различными методами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Основы дискретной математи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Множества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ношения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менты и множества. Задание множеств. Операции над множествами и их свойства. Отношения и их свойства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е занятия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Выполнение операций над множествами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 Основные понятия теории графов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теории граф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, практических занятий и контрольных рабо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теории граф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 Элементы теории комплексных чисе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 Комплексные числа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я над ними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число и его формы. Действия над комплексными числами в различных форма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е занятия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Комплексные числа и действия над ними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Основы теории вероятностей и математической статисти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1 Вероятность. Теор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жения вероятностей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я события и вероятности события. Достоверные и невозможные события. Классическое определение вероятности. Теоремы сложения и умножения вероятностей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е занятия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Решение практических задач на определение вероятности события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2 Случайная величи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е функция распределения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учайная величина. Дискретные и непрерывные случайные величины. Закон распределения случайной величины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е занятия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Решение задач с реальными дискретными случайны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чинами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3 Математическое ожидание и дисперсия случайной величины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7, ОК 09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стики случайной величин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, практических занятий и контрольных рабо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Характеристики случайной величины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1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бине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Математические методы решения прикладных профессиональных задач»,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снащенный оборудованием: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садочные места по количеству обучающихся, рабочее место преподавателя, информационные стенды, комплект чертежных инструментов для черчения на доске, модели пространственных тел и конструкторы геометрических фигур, наглядные пособия (комплекты учебных таблиц, плакатов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ехническими средствами обучения: мультимедийный комплекс (проектор, проекционный экран, ноутбук), персональны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пьюте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1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14" w:leader="none"/>
        </w:tabs>
        <w:spacing w:lineRule="auto" w:line="240" w:before="0" w:after="0"/>
        <w:ind w:left="504" w:hanging="558"/>
        <w:rPr/>
      </w:pPr>
      <w:r>
        <w:rPr>
          <w:rFonts w:cs="Times New Roman" w:ascii="Times New Roman" w:hAnsi="Times New Roman"/>
          <w:sz w:val="28"/>
          <w:szCs w:val="28"/>
        </w:rPr>
        <w:t>Математика: учебник для студентов образовательных учреждений СПО/С.Г. Григорьев, С.В. Иволгина; под редакцией В.А. Гусева – 15-е изд., стер. – М.: Издательский центр «Академия». 2020. – 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  <w:tab w:val="left" w:pos="360" w:leader="none"/>
        </w:tabs>
        <w:spacing w:lineRule="auto" w:line="240" w:before="0" w:after="0"/>
        <w:ind w:left="462" w:hanging="450"/>
        <w:rPr/>
      </w:pPr>
      <w:r>
        <w:rPr>
          <w:rFonts w:cs="Times New Roman" w:ascii="Times New Roman" w:hAnsi="Times New Roman"/>
          <w:sz w:val="28"/>
          <w:szCs w:val="28"/>
        </w:rPr>
        <w:t>Элементы высшей математики: учебник для студентов образовательных учреждений СПО/С.Г. Григорьев, Ю.А. Дубинский – 10-е изд., стер. – М.: Издательский центр «Академия». 2019. – 320 с.</w:t>
      </w:r>
    </w:p>
    <w:p>
      <w:pPr>
        <w:pStyle w:val="Style40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Дадаян А.А. «Математика» - М.: Форум – ИНФА-М, 2018.</w:t>
      </w:r>
    </w:p>
    <w:p>
      <w:pPr>
        <w:pStyle w:val="Style40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даян А.А. «Сборник задач по математике» - М.: Форум - ИНФА-М, 2018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огомолов Н.В. Практические занятия по математике. – М.: Высшая школа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360" w:firstLine="34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tabs>
          <w:tab w:val="clear" w:pos="708"/>
          <w:tab w:val="left" w:pos="351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Шипачев В. С. Начала высшей математики. Учебное пособие для СПО. / В.С.Шипачев. — Санкт-Петербург: Лань, 2021. — 384 с. — ISBN 978-5-8114-6809-6 — Текст: электронный // Лань: электронно-библиотечная система. —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526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1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улдык Г. М. Сборник задач и упражнений по высшей математике. Учебное пособие для СПО/ Г.М.Булдык. — Санкт-Петербург: Лань, 2021. — 332 с. — ISBN 978-5-8114-6740-2— Текст: электронный // Лань: электронно-библиотечная система. —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65840</w:t>
        </w:r>
      </w:hyperlink>
    </w:p>
    <w:p>
      <w:pPr>
        <w:pStyle w:val="Normal"/>
        <w:tabs>
          <w:tab w:val="clear" w:pos="708"/>
          <w:tab w:val="left" w:pos="351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арбарук В. В., Родин В. И. и др. Решение задач по математике. Практикум для студентов средних специальных учебных заведений. Учебное пособие для СПО/ В.В.Гарбарук. — Санкт-Петербург: Лань, 2021. — 416 с. — ISBN 978-5-8114-6931-4— Текст: электронный // Лань: электронно-библиотечная система. —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69793</w:t>
        </w:r>
      </w:hyperlink>
    </w:p>
    <w:p>
      <w:pPr>
        <w:pStyle w:val="Normal"/>
        <w:tabs>
          <w:tab w:val="clear" w:pos="708"/>
          <w:tab w:val="left" w:pos="351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Степучев, В. Г. Решение линейных дифференциальных уравнений: учебник для спо / В. Г. Степучев. — Санкт-Петербург: Лань, 2021. — 188 с. — ISBN 978-5-8114-6903-1. — Текст: электронный // Лань: электронно-библиотечная система. —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62378</w:t>
        </w:r>
      </w:hyperlink>
    </w:p>
    <w:p>
      <w:pPr>
        <w:pStyle w:val="Normal"/>
        <w:tabs>
          <w:tab w:val="clear" w:pos="708"/>
          <w:tab w:val="left" w:pos="351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Ганичева, А. В. Практикум по математической статистике с примерами в Excel: учебное пособие для спо / А. В. Ганичева, А. В. Ганичев. — Санкт-Петербург: Лань, 2021. — 112 с. — ISBN 978-5-8114-7285-7. — Текст: электронный // Лань: электронно-библиотечная система. —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3084</w:t>
        </w:r>
      </w:hyperlink>
    </w:p>
    <w:p>
      <w:pPr>
        <w:pStyle w:val="Normal"/>
        <w:tabs>
          <w:tab w:val="clear" w:pos="708"/>
          <w:tab w:val="left" w:pos="351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ктические занятия по алгебре. Комплексные числа, многочлены: учебное пособие для спо / Ю. В. Волков, Н. Н. Ермолаева, В. А. Козынченко, Г. И. Курбатова; под редакцией Г. И. Курбатовой. — Санкт-Петербург: Лань, 2020. — 192 с. — ISBN 978-5-8114-6519-4. — Текст: электронный // Лань: электронно-библиотечная система. — URL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48479</w:t>
        </w:r>
      </w:hyperlink>
    </w:p>
    <w:p>
      <w:pPr>
        <w:pStyle w:val="Normal"/>
        <w:tabs>
          <w:tab w:val="clear" w:pos="708"/>
          <w:tab w:val="left" w:pos="351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. Трухан, А. А. Математический анализ. Функция одного переменного: учебное пособие для спо / А. А. Трухан. — Санкт-Петербург: Лань, 2020. — 324 с. — ISBN 978-5-8114-5937-7. — Текст: электронный // Лань: электронно-библиотечная система. — URL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5390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360" w:firstLine="349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огомолов Н. В., Самойленко П.И</w:t>
        </w:r>
      </w:hyperlink>
      <w:r>
        <w:rPr>
          <w:rFonts w:cs="Times New Roman" w:ascii="Times New Roman" w:hAnsi="Times New Roman"/>
          <w:sz w:val="28"/>
          <w:szCs w:val="28"/>
        </w:rPr>
        <w:t>. Математика. Учебник для вузов. М., «ДРОФА», 2012.</w:t>
      </w:r>
    </w:p>
    <w:p>
      <w:pPr>
        <w:pStyle w:val="Style40"/>
        <w:widowControl/>
        <w:ind w:left="357" w:hanging="0"/>
        <w:rPr>
          <w:rStyle w:val="FontStyle56"/>
          <w:spacing w:val="-2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left="426" w:hanging="0"/>
        <w:rPr>
          <w:rStyle w:val="FontStyle56"/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/>
      </w:r>
    </w:p>
    <w:p>
      <w:pPr>
        <w:pStyle w:val="Normal"/>
        <w:ind w:left="360" w:hanging="0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>
          <w:trHeight w:val="31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26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математические методы решения прикладных задач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понятия и методы математического анализа, линейной алгебры, теорию комплексных чисел, теории вероятностей и математической статист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интегрального и дифференциального исчис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ота продемонстрированных знаний и умение применять их при выполнении практических рабо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устных опросов, письменных контрольных работ</w:t>
            </w:r>
          </w:p>
        </w:tc>
      </w:tr>
      <w:tr>
        <w:trPr>
          <w:trHeight w:val="30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:</w:t>
            </w:r>
          </w:p>
        </w:tc>
      </w:tr>
      <w:tr>
        <w:trPr>
          <w:trHeight w:val="44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сложные функции и строить их граф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действия над комплексными числам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я геометрических величи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ить операции над матрицами и определителям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ать задачи на вычисление вероятности с использованием элементов комбинатор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ать прикладные задачи с использованием элементов дифференциального и интегрального исчисл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системы линейных уравнений различными методам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работ в соответствии с задани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ка результатов и хода выполнения практических работ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basedOn w:val="Style14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52641" TargetMode="External"/><Relationship Id="rId6" Type="http://schemas.openxmlformats.org/officeDocument/2006/relationships/hyperlink" Target="https://e.lanbook.com/book/165840" TargetMode="External"/><Relationship Id="rId7" Type="http://schemas.openxmlformats.org/officeDocument/2006/relationships/hyperlink" Target="https://e.lanbook.com/book/169793" TargetMode="External"/><Relationship Id="rId8" Type="http://schemas.openxmlformats.org/officeDocument/2006/relationships/hyperlink" Target="https://e.lanbook.com/book/162378" TargetMode="External"/><Relationship Id="rId9" Type="http://schemas.openxmlformats.org/officeDocument/2006/relationships/hyperlink" Target="https://e.lanbook.com/book/173084" TargetMode="External"/><Relationship Id="rId10" Type="http://schemas.openxmlformats.org/officeDocument/2006/relationships/hyperlink" Target="https://e.lanbook.com/book/148479" TargetMode="External"/><Relationship Id="rId11" Type="http://schemas.openxmlformats.org/officeDocument/2006/relationships/hyperlink" Target="https://e.lanbook.com/book/153909" TargetMode="External"/><Relationship Id="rId12" Type="http://schemas.openxmlformats.org/officeDocument/2006/relationships/hyperlink" Target="http://market.yandex.ru/search.xml?text=&#1041;&#1086;&#1075;&#1086;&#1084;&#1086;&#1083;&#1086;&#1074; &#1053;. &#1042;.%2C &#1057;&#1072;&#1084;&#1086;&#1081;&#1083;&#1077;&#1085;&#1082;&#1086; &#1055;.&#1048;.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5:03:00Z</dcterms:created>
  <dc:creator>XXXXXX</dc:creator>
  <dc:description/>
  <cp:keywords/>
  <dc:language>en-US</dc:language>
  <cp:lastModifiedBy>Актовый зал</cp:lastModifiedBy>
  <cp:lastPrinted>2021-06-04T11:57:00Z</cp:lastPrinted>
  <dcterms:modified xsi:type="dcterms:W3CDTF">2024-05-16T11:32:00Z</dcterms:modified>
  <cp:revision>5</cp:revision>
  <dc:subject/>
  <dc:title>Приложение II</dc:title>
</cp:coreProperties>
</file>