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АВТОНОМ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АНКОВСКИЙ АГРОПРОМЫШЛЕННЫЙ ТЕХНИКУ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Г.02 ИНОСТРАННЫЙ ЯЗЫК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(АНГЛИЙСКИЙ ЯЗЫК)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фесс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1.17 «Мастер по ремонту и обслуживанию автомобилей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нков, 2023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7501" w:type="dxa"/>
            <w:tcBorders/>
          </w:tcPr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УСЛОВИЯ РЕАЛИЗАЦИИ УЧЕБНОЙ ДИСЦИПЛИНЫ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КОНТРОЛЬ И ОЦЕНКА РЕЗУЛЬТАТОВ ОСВОЕНИЯ УЧЕБНОЙ ДИСЦИПЛИНЫ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 23.01.17 «Мастер по ремонту и обслуживанию автомобилей с учё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мерной основной образовате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по профессии 23.01.17 «Мастер по ремонту и обслуживанию автомобилей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овикова Татьяна Петровна, преподаватель англий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68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РАБОЧЕЙ ПРОГРАММЫ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Г.02 Иностранный язык в профессиональной деятельности</w:t>
      </w:r>
    </w:p>
    <w:p>
      <w:pPr>
        <w:pStyle w:val="Normal"/>
        <w:suppressAutoHyphens w:val="tru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рабочей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в соответствии с ФГОС СПО  23.01.17 «Мастер по ремонту и обслуживанию автомобилей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учебная дисциплина относится к социально-гуманитарному цик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356"/>
        <w:gridCol w:w="3461"/>
      </w:tblGrid>
      <w:tr>
        <w:trPr>
          <w:trHeight w:val="64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50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ловарем и информационными ресурсами для решения задач профессиональной деятельности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решения задач профессиональной деятельности</w:t>
            </w:r>
          </w:p>
        </w:tc>
      </w:tr>
      <w:tr>
        <w:trPr>
          <w:trHeight w:val="50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пособы совершенствования устной и письменной речи, пополнения словарного запаса</w:t>
            </w:r>
          </w:p>
        </w:tc>
      </w:tr>
      <w:tr>
        <w:trPr>
          <w:trHeight w:val="22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на иностранном языке на профессиональные и повседневные тем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успешного взаимодействия с коллегами, руководством, клиентами.</w:t>
            </w:r>
          </w:p>
        </w:tc>
      </w:tr>
      <w:tr>
        <w:trPr>
          <w:trHeight w:val="22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использовать и переводить профессиональную документацию на иностранном язык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 и грамматический минимум для составления, использовать и перевода документации на иностранном языке</w:t>
            </w:r>
          </w:p>
        </w:tc>
      </w:tr>
      <w:tr>
        <w:trPr>
          <w:trHeight w:val="22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.01.17 «Мастер по ремонту и обслуживанию автомоби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К 3.4.2 ПК.3.4.3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техническое обслуживание автотранспорта согласно требованиям нормативно-технической документации; Производить текущий ремонт различных типов автомобилей в соответствии с требованиями технологической документа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рументы и приспособления для обслуживания устройства или механизм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работы.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5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before="0" w:after="0"/>
        <w:ind w:left="709" w:hanging="0"/>
        <w:jc w:val="center"/>
        <w:rPr/>
      </w:pPr>
      <w:r>
        <w:rPr/>
        <w:t>2.1. Объём учебной дисциплины и виды учебной работы</w:t>
      </w:r>
    </w:p>
    <w:tbl>
      <w:tblPr>
        <w:tblW w:w="9421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  <w:gridCol w:w="2112"/>
      </w:tblGrid>
      <w:tr>
        <w:trPr>
          <w:trHeight w:val="649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7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>
          <w:trHeight w:val="168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.ч.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тическое обуч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85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</w:t>
      </w:r>
    </w:p>
    <w:tbl>
      <w:tblPr>
        <w:tblW w:w="12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4541"/>
        <w:gridCol w:w="3543"/>
        <w:gridCol w:w="2268"/>
      </w:tblGrid>
      <w:tr>
        <w:trPr>
          <w:trHeight w:val="1518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а и тем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овседневные 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ы английского язы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лфавит, гласные и согласные буквы. Правила чтения. Общая характеристика звукового строя английского языка в сравнении с русским. Чтение основных сочетаний гласных и согласных букв. Ударение в слове. Употребление восходящего и нисходящего тонов. Транскрип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Чтение слова согласно правилам чтения и чтение предложения используя правильную интонацию. Восприятие слов и предложений на слу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</w:t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Лексика в английском язык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ексика по темам: Приветствия. Выражение благодарности. Извинения. Знакомств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,ОК 03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Путешествия по городу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Лексика, касающаяся проезда в городском транспорте, экскурсии по городу, проживания в гостиниц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едставление в диалоговой форме ситуаций в городском транспорте, на улице, в гостиниц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Времена года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звания времён года, месяцев, дней недели. Лексика для описания погоды. Описание погоды в данное время. Обсуждение прогноза погод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bCs/>
              </w:rPr>
              <w:t>Составление рассказа о любимом времени года. Ауд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, 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елефонные переговоры. Составление электронного письма (делового и бытового). Проведение телефонных переговоров (деловых и бытовых). Аудирова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.</w:t>
            </w:r>
            <w:r>
              <w:rPr>
                <w:rFonts w:cs="Times New Roman" w:ascii="Times New Roman" w:hAnsi="Times New Roman"/>
                <w:bCs/>
              </w:rPr>
              <w:t xml:space="preserve"> Ведение телефонных переговоров, составление электронного письма (делового и бытового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фессиональные 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Развитие науки и техники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ведение лексики. Актуализация лексики в упражнениях. Достижения и инновации в области науки и техни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ПК 3.4.2 ПК.3.4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  <w:r>
              <w:rPr>
                <w:rFonts w:cs="Times New Roman" w:ascii="Times New Roman" w:hAnsi="Times New Roman"/>
                <w:bCs/>
              </w:rPr>
              <w:t>Работа над текстом «</w:t>
            </w:r>
            <w:r>
              <w:rPr>
                <w:rFonts w:cs="Times New Roman" w:ascii="Times New Roman" w:hAnsi="Times New Roman"/>
                <w:bCs/>
                <w:lang w:val="en-US"/>
              </w:rPr>
              <w:t>Inventors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and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ir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nventions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          ПК 3.4.2 ПК.3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переводы. Профессиональная терминология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ника перевода специальны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кс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,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8  ПК. 5.2.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занят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с явлениями конверсии, употреблением глаголов в страдательном залоге, неличных форм глагол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анят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ОК 04,     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зированное оборудование в профе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бота, оборуд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ОК 04,     ОК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профессиональные темы. Практическое занят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ыполнение ситуационных заданий по описанию оборудования и переводу текстов на эту тему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тему «Будущие объекты (места) работы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ая документац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кции, руководств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аня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ситуационных заданий по описанию оборудования и переводу текстов на тему «Правила охраны безопасности»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актическое занят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К 3.4.2 ПК.3.4.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 «Иностранного языка», оснащенный в соответствии с пунктом 6.1.2.1. образовательной программы по профессиям 35.01.23 «Хозяйка(ин) усадьбы», 23.01.17 «Мастер по ремонту и обслуживанию автомобилей», 35.01.27 «Мастер сельскохозяйственного производства», 15.01.05 «Сварщик (ручной и частично механизированной сварки (наплавки))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>Для реализации программы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OfficinaSansBookC;Calibri" w:cs="Times New Roman" w:ascii="Times New Roman" w:hAnsi="Times New Roman"/>
          <w:sz w:val="28"/>
          <w:szCs w:val="28"/>
        </w:rPr>
        <w:t>Помещение кабинета должно соответствовать требованиям Санитарно-эпидемиологических правил и нормативов (СанПиН 2.4.2 №178-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: доской учебной, рабочим местом преподавателя, столами, стульями (по числу обучающихся), шкафами для хранения раздаточного дидактического материала и др.; техническими средствами обучения (компьютером, средствами аудиовизуализации, мультимедийным проектором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В состав учебно-методического и материально-технического обеспечения программы общеобразовательной учебной дисциплины «Иностранный язык» входят: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наглядные пособия (комплекты учебных таблиц, плакатов, портретов выдающихся ученых, поэтов, писателей и др.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OfficinaSansBookC;Calibri" w:cs="Times New Roman"/>
          <w:sz w:val="28"/>
          <w:szCs w:val="28"/>
        </w:rPr>
      </w:pPr>
      <w:r>
        <w:rPr>
          <w:rFonts w:eastAsia="OfficinaSansBookC;Calibri" w:cs="Times New Roman" w:ascii="Times New Roman" w:hAnsi="Times New Roman"/>
          <w:sz w:val="28"/>
          <w:szCs w:val="28"/>
        </w:rPr>
        <w:t xml:space="preserve">- библиотечный фонд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 /или электронные образовательные и информационные ресурсы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/или электронных изданий в качестве основного, при этом список может быть дополнен новыми изданиям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Евдокимова-Царенко, Э. П. Практическая грамматика английского язык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ономерностях (с тестами, упражнениями и ключами к ним) : учебное пособие /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. П. Евдокимова-Царенко. – 2-е изд., перераб. – Санкт-Петербург : Лань, 2021. – 348 с. – ISBN 978-5-8114-2987-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алецкая, О. П. Английский язык : учебное пособие для спо / О. П. Малецкая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М. Селевина. – 2-е изд., стер. – Санкт-Петербург : Лань, 2021. – 136 с. – ISBN 978-5-8114-8057-9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563C1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узьменкова, Ю. Б. Английский язык. Основы разговорной практики. Книга для преподавателя : учебник для спо / Ю. Б. Кузьменкова, А. П. Кузьменков. – Санкт-Петербург : Лань, 2021. – 132 с. – ISBN 978-5-8114-7926-9. – Текст : электронный // Лань : электронно-библиотечная система. –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https://e.lanbook.com/book/179018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 Дополнитель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Куряева, Р. И.  Английский язык. Лексико-грамматическое пособие в 2 ч. Часть 1 : учебное пособие для среднего профессионального образования / Р. И. Куряева. — 8-е изд., испр. и доп. — Москва : Издательство Юрайт, 2023. — 264 с. — (Профессиональное образование). — ISBN 978-5-534-09890-7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513179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11.01.2023)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828"/>
        <w:gridCol w:w="2409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>и грамматический минимум для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и способы совершенствования устной </w:t>
              <w:br/>
              <w:t>и письменной речи, пополнения словарного зап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>и грамматический минимум для успешного взаимодействия</w:t>
              <w:br/>
              <w:t>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ая лексика </w:t>
              <w:br/>
              <w:t xml:space="preserve">и грамматический минимум </w:t>
              <w:br/>
              <w:t xml:space="preserve">для составления, использовать </w:t>
              <w:br/>
              <w:t xml:space="preserve">и перевода документации </w:t>
              <w:br/>
              <w:t>на иностранном язы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ность применять профессиональную лексику при переводе технических текстов и разговоре на профессиональ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ладение методами </w:t>
              <w:br/>
              <w:t>и способами совершенствования устной и письменной речи, расширяет свой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вод документации на иностранном язык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освоения учебной дисциплины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лог с преподава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ное вы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выполнения групповых заданий на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индивидуального домашнего зада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ьзоваться словарем и информационными ресурсами для реш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о совершенствовать устную и письменную речь, пополнять словарный за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ться на иностранном языке на профессиональные и повседнев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ять, использовать </w:t>
              <w:br/>
              <w:t>и переводить профессиональную документацию на иностранном язык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рование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ользование словаря </w:t>
              <w:br/>
              <w:t>при выполнении перевода техн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общаться </w:t>
              <w:br/>
              <w:t xml:space="preserve">на профессиональные </w:t>
              <w:br/>
              <w:t xml:space="preserve">и повседневные 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осуществлять перевод документации </w:t>
              <w:br/>
              <w:t>на иностранн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ценка результатов выполнения практически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e.lanbook.com/book/179018" TargetMode="External"/><Relationship Id="rId6" Type="http://schemas.openxmlformats.org/officeDocument/2006/relationships/hyperlink" Target="https://urait.ru/bcode/513179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01:00Z</dcterms:created>
  <dc:creator>User</dc:creator>
  <dc:description/>
  <cp:keywords/>
  <dc:language>en-US</dc:language>
  <cp:lastModifiedBy>Актовый зал</cp:lastModifiedBy>
  <dcterms:modified xsi:type="dcterms:W3CDTF">2024-04-19T09:29:00Z</dcterms:modified>
  <cp:revision>13</cp:revision>
  <dc:subject/>
  <dc:title>ГОСУДАРСТВЕННОЕ ОБРАЗОВАТЕЛЬНОЕ АВТОНОМНОЕ</dc:title>
</cp:coreProperties>
</file>